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рогнозу </w:t>
      </w:r>
    </w:p>
    <w:p>
      <w:pPr>
        <w:pStyle w:val="Heading1"/>
        <w:spacing w:before="0" w:after="0"/>
        <w:ind w:left="482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-экономического развития  </w:t>
      </w:r>
    </w:p>
    <w:p>
      <w:pPr>
        <w:pStyle w:val="Heading1"/>
        <w:spacing w:before="0" w:after="0"/>
        <w:ind w:left="482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орода Покачи на 2025 год и на плановый период 2026 и 2027 годов,</w:t>
      </w:r>
    </w:p>
    <w:p>
      <w:pPr>
        <w:pStyle w:val="Normal"/>
        <w:jc w:val="right"/>
        <w:rPr/>
      </w:pPr>
      <w:r>
        <w:rPr/>
        <w:t xml:space="preserve">утвержденному постановлением </w:t>
      </w:r>
    </w:p>
    <w:p>
      <w:pPr>
        <w:pStyle w:val="Normal"/>
        <w:jc w:val="right"/>
        <w:rPr/>
      </w:pPr>
      <w:r>
        <w:rPr/>
        <w:t>администрации города Покачи</w:t>
      </w:r>
    </w:p>
    <w:p>
      <w:pPr>
        <w:pStyle w:val="Normal"/>
        <w:jc w:val="right"/>
        <w:rPr/>
      </w:pPr>
      <w:r>
        <w:rPr/>
        <w:t>от 29.10.2024 № 985</w:t>
      </w:r>
    </w:p>
    <w:p>
      <w:pPr>
        <w:pStyle w:val="Heading1"/>
        <w:spacing w:before="0" w:after="0"/>
        <w:ind w:left="567" w:right="113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Heading1"/>
        <w:spacing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нозу социально-экономического развития </w:t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Покачи на 2025 год и на плановый период 2026 и 2027 годов</w:t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огноз социально-экономического развития муниципального образования город Покачи на 2025 год и на плановый период 2026 и 2027 годов разработан в соответствии со статьей 173 Бюджетного кодекса Российской Федерации, порядком разработки, корректировки, утверждения (одобрения) и осуществления мониторинга прогноза социально-экономического развития Ханты-Мансийского автономного округа - Югры на среднесрочный период, утвержденным постановлением Правительства ХМАО - Югры от 25.12.2015 № 487-п, порядком разработки, рассмотрения и одобрения прогноза социально-экономического развития города Покачи, утвержденным постановлением администрации города Покачи от 22.11.2019 №1051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сновные показатели прогноза сформированы на основе анализа экономической ситуации за 2023 год, исходя из оценки, сложившейся за январь-сентябрь 2024 года, предварительной оценки развития экономики города Покачи в 2024 году, показателей, представленных предприятиями и организациями, осуществляющими свою деятельность в городе Покачи, с учетом сложившихся тенденц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Расчет показателей прогноза муниципального образования город Покачи выполнен в двух вариантах: базовом и консервативном, а также на основе анализа сложившейся ситуации в экономике города, тенденций ее развит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Базовый вариант показателей </w:t>
      </w:r>
      <w:r>
        <w:rPr>
          <w:color w:val="000000"/>
        </w:rPr>
        <w:t xml:space="preserve">прогноза исходит из благоприятных тенденций роста и восстановления сбалансированности экономики и </w:t>
      </w:r>
      <w:r>
        <w:rPr/>
        <w:t>рассматривается как основной для разработки прогноза социально-экономического развития муниципального образования город Покачи на 2025 год и на плановый период 2026 и 2027 годов и проекта бюджета города Покачи на очередной финансовый год и на плановый период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Консервативный вариант с учетом положений базового варианта основан на замедлении динамики с учетом изменения темпов мировой экономики, консервативной инвестиционной политики частных организаций, с учетом существенного ухудшения иных услов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оценка социально-экономической ситуации  </w:t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Покачи за отчетный период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</w:rPr>
        <w:t>Оценка социально–экономического развития города Покачи за 2023 год, за январь - сентябрь 2024 года основывается на данных Управления Федеральной службы государственной статистики по Тюменской области, Ханты-Мансийскому автономному округу – Югре и Ямало-Ненецкому автономному округу (Тюменьстат), структурных подразделений администрации города Покачи, учреждений, предприятий и организаций города Покач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целом, социально – экономическое развитие города Покачи оценивается положительной динамикой инвестиций в основной капитал, розничной торговли и платных услуг, на рынке труда – ростом заработной платы, снижением уровня зарегистрированной безработицы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Среднегодовая численность населения города Покачи ежегодно увеличивается. По состоянию на 01.01.2024 среднегодовая численность населения составила 16,378 тыс. человек с перспективой увеличения к 2027 году до 16,889 тыс. человек по базовому варианту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Величина среднедушевых денежных доходов населения за отчетный период 2024 года  составила 46 958,07 рублей, увеличившись на 9,3% к аналогичному периоду 2023 года. При этом реальные располагаемые денежные доходы населения (скорректированные на уровень инфляции) составили 96,84 в связи с уровнем инфляции сложившимся в 2024 год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Среднемесячная начисленная заработная плата по крупным и средним предприятиям города за </w:t>
      </w:r>
      <w:r>
        <w:rPr>
          <w:rFonts w:eastAsia="Calibri"/>
        </w:rPr>
        <w:t xml:space="preserve">январь - сентябрь 2024 </w:t>
      </w:r>
      <w:r>
        <w:rPr/>
        <w:t xml:space="preserve"> года составила 112 051,50 рублей, увеличившись на 19,83% к аналогичному периоду 2023 года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За 9 месяцев 2024 года число зарегистрированных безработных составило 30 человек, уменьшившись по сравнению с аналогичным периодом прошлого года на 9 человек. Таким образом, уровень зарегистрированной безработицы снизился по сравнению с аналогичным периодом прошлого года и составил 0,29%. По данным казенного учреждения «Покачевский центр занятости населения» уровень зарегистрированной безработицы на конец 2024 года прогнозируется - 0,39%, с общим количеством зарегистрированных безработных – 40 челове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4 году выросло количество субъектов малого и среднего предпринимательства (за счет увеличения количества самозанятых) по сравнению с 2023 годом на 16,3% и составило 1 351 субъект (2023 год – 1 162 субъектов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За отчетный период 2024 года в эксплуатацию введено индивидуальное жилищное строительство, общей площадью жилых помещений 1 350 кв. м. По прогнозу в 2024 году планируется ввод в эксплуатацию 4 072 кв. м. (многоквартирный жилой дом и индивидуальные жилые дома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В 2023 году на основании подписанного соглашения между Правительством Ханты-Мансийского автономного округа - Югры и ОАО НК «ЛУКОЙЛ», был заключен договор подряда на проектирование и строительство объекта «Концертно-выставочный центр в городе Покачи». Планируемый период строительства объекта 2024-2026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На основании подписанного соглашения между Правительством Ханты - Мансийского автономного округа - Югры и ОАО НК «ЛУКОЙЛ», в рамках муниципальной программы «Развитие жилищно-коммунального комплекса и повышение энергетической эффективности в городе Покачи» выполнены работы по покраске, ремонту фасадов трех многоквартирных домов находящихся на территории города Покачи. На двух торцах многоквартирных жилых домов нанесли муралы по мотивам рисунков юных жителей гор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023 год стал началом обустройства территории индивидуального жилищного строительства. По программе «Жилье и городская среда» в районе улицы Тихая была установлена детская игровая площадка и спортивный комплекс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  <w:lang w:val="ru-RU" w:eastAsia="ru-RU"/>
        </w:rPr>
        <w:t>В отчетном периоде завершен ремонт автодорог по ул. Тихая. Кроме асфальтирования дороги сделаны асфальтобетонные примыкания к улицам, выполнена разметка, установлено 30 дорожных знаков и одна искусственная поверхность, организованы остановки общественного транспорта, который планируется запустить по данной улице в 2025 году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4"/>
          <w:lang w:val="ru-RU" w:eastAsia="ru-RU"/>
        </w:rPr>
      </w:pPr>
      <w:r>
        <w:rPr>
          <w:b w:val="false"/>
          <w:bCs w:val="false"/>
          <w:sz w:val="24"/>
          <w:lang w:val="ru-RU" w:eastAsia="ru-RU"/>
        </w:rPr>
        <w:t>В рамках муниципальной программы «Развитие транспортной системы города Покачи на 2019-2025 годы и на период до 2030 года» на основании подписанного соглашения между Правительством ХМАО-Югры и ОАО НК «ЛУКОЙЛ» расширена и заасфальтирована пешеходная дорога по улице Ленина, проведена замена плит тротуарной дороги по улице Мира, заасфальтировано продолжение улицы Молодежной в районе частного сектор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прогнозный период запланировано строительство объекта «Концертно-выставочный центр в городе Покачи», благоустройство центральной площади города - рабочее название «Бульвар Юности», парк активного отдыха - благоустройство лыжной баз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рганы местного самоуправления оказывают содействие социальному и экономическому развитию, обеспечению устойчивости бюджетной системы города, повышению уровня и качества жизни населения города Покач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сновные характеристики ожидаемых итогов 2024 года предполагают сдержанную положительную динамику большинства показателей социально-экономического развития города. </w:t>
      </w:r>
    </w:p>
    <w:p>
      <w:pPr>
        <w:pStyle w:val="Subtitle"/>
        <w:rPr/>
      </w:pPr>
      <w:r>
        <w:rPr/>
      </w:r>
    </w:p>
    <w:p>
      <w:pPr>
        <w:pStyle w:val="2"/>
        <w:spacing w:lineRule="auto" w:line="276" w:before="0" w:after="0"/>
        <w:contextualSpacing/>
        <w:jc w:val="center"/>
        <w:rPr/>
      </w:pPr>
      <w:r>
        <w:rPr>
          <w:sz w:val="24"/>
        </w:rPr>
        <w:t>1.</w:t>
      </w:r>
      <w:r>
        <w:rPr>
          <w:b w:val="false"/>
          <w:sz w:val="24"/>
        </w:rPr>
        <w:t xml:space="preserve"> </w:t>
      </w:r>
      <w:r>
        <w:rPr>
          <w:sz w:val="24"/>
        </w:rPr>
        <w:t>Промышленное производств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счет прогноза объемов отгруженных товаров собственного производства, выполненных работ и услуг собственными силами по промышленным видам деятельности на 2025-2027 годы включает оценку 2024 года и отчет за 2023 го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При разработке прогноза были учтены объемы отгрузки промышленного производства в 2023 году на основании статистических данных. Оценка ожидаемых объемов отгруженных товаров осуществлена с учетом сложившейся экономической ситу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Объём промышленного производства города Покачи в большей степени зависит от деятельности территориально-производственного предприятия «Покачевнефтегаз», входящего в состав ООО «ЛУКОЙЛ - Западная Сибирь» и предприятий, связанных с ним единым технологическим процесс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Наибольшую долю прироста всего промышленного производства в городе обеспечивают: добыча полезных ископаемых, обрабатывающие производ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По данным Тюменьстата объем отгруженных товаров собственного производства, выполненных работ и услуг собственными силами по крупным и средним производителям промышленной продукции за 2023 года составил 16</w:t>
      </w:r>
      <w:r>
        <w:rPr>
          <w:shd w:fill="FFFFFF" w:val="clear"/>
        </w:rPr>
        <w:t> 645,754</w:t>
      </w:r>
      <w:r>
        <w:rPr/>
        <w:t xml:space="preserve"> млн. рублей или 121,14% к</w:t>
      </w:r>
      <w:r>
        <w:rPr>
          <w:sz w:val="26"/>
          <w:szCs w:val="26"/>
        </w:rPr>
        <w:t xml:space="preserve"> </w:t>
      </w:r>
      <w:r>
        <w:rPr/>
        <w:t>аналогичному периоду 2022 года (13 740,658 млн. рублей), в том числе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/>
        <w:t>добыча полезных ископаемых - 9 837,957 млн. рублей или 119,25% к аналогичному периоду прошлого года (8 250,083 млн. рублей)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/>
        <w:t>обрабатывающие производства - 949,267 млн. рублей или 121,62% к аналогичному периоду прошлого года (780,515 млн. рублей).</w:t>
      </w:r>
    </w:p>
    <w:p>
      <w:pPr>
        <w:pStyle w:val="Style24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0" w:hanging="0"/>
        <w:jc w:val="both"/>
        <w:rPr/>
      </w:pPr>
      <w:r>
        <w:rPr/>
        <w:tab/>
        <w:t>По оценке 2024 года, в соответствии со сценарными условиями по базовому варианту, ожидается незначительное уменьшение объемов промышленного производства, составив 15 813,46 млн. рублей, в связи с уменьшением объемов «Обрабатывающих производств»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среднесрочную перспективу 2025 - 2027 годов, рост объема промышленного производства ожидается на уровне 16 446,00 - 17 702,57 млн. рублей по базовому варианту прогноза.</w:t>
      </w:r>
    </w:p>
    <w:p>
      <w:pPr>
        <w:pStyle w:val="Normal"/>
        <w:spacing w:lineRule="auto" w:line="276"/>
        <w:ind w:firstLine="709"/>
        <w:jc w:val="both"/>
        <w:rPr>
          <w:lang w:eastAsia="en-US" w:bidi="en-US"/>
        </w:rPr>
      </w:pPr>
      <w:r>
        <w:rPr>
          <w:lang w:eastAsia="en-US" w:bidi="en-US"/>
        </w:rPr>
        <w:t>В условиях консервативного варианта, более сдержанного, объем отгруженной продукции промышленными предприятиями в 2025 - 2027 годах составит 16 066,48 - 16 389,41 млн. рублей.</w:t>
      </w:r>
    </w:p>
    <w:p>
      <w:pPr>
        <w:pStyle w:val="Heading1"/>
        <w:spacing w:lineRule="auto" w:line="276" w:before="0" w:after="0"/>
        <w:ind w:right="-1"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 w:bidi="en-US"/>
        </w:rPr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вести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Рост инвестиций является одним из основных факторов роста экономики, развития предприятий, обновления технической и технологической базы, создания новых рабочих мес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Одной из задач администрации города Покачи является привлечение инвестиций в экономику города, поведение инвестиционной политики, направленной на создание комфортных условий для инвесторов, на совершенствование условий ведения предпринимательской дея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Объем инвестиций в основной капитал за 2023 год составил 1 670,98 млн. рублей или 79,73% к соответствующему периоду 2022 года (2 095,751 млн. рублей). Основное поступление инвестиций обеспечено по виду деятельности «Добыча полезных ископаемых», в результате вложения инвестиций промышленными предприятиями города Покачи в нефтепромысловое оборудование (машины и оборудование, включая хозяйственный инвентарь и другие объекты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В 2024 году </w:t>
      </w:r>
      <w:r>
        <w:rPr>
          <w:color w:val="000000"/>
        </w:rPr>
        <w:t xml:space="preserve">ожидаемый объем инвестиций в основной капитал за счёт всех источников финансирования (без субъектов малого и среднего предпринимательства)  </w:t>
      </w:r>
      <w:r>
        <w:rPr/>
        <w:t xml:space="preserve">составит 1 346,58 млн. рублей или 80,6% к уровню 2023 год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В прогнозном периоде 2025-2027 годов, по расчетным данным, ожидается уменьшение объема инвестиционных вложений по базовому варианту к уровню 2024 года, которое составит 400,00 млн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Во исполнение поручения Президента Российской Федерации от 09.08.2015 №ПР1608В и на основании муниципальной программы «Комплексного развития систем коммунальной инфраструктуры города Покачи на 2017-2027 годы», утвержденной постановлением администрации города Покачи от 17.03.2017 №261 реализуется инвестиционная программа АО «ЮТЭК-Региональные сети», в рамках которой  в городе Покачи за 2023 год выполнены мероприятия по технологическому присоединению к электрической сети гаражно-строительного кооператива </w:t>
      </w:r>
      <w:r>
        <w:rPr>
          <w:rFonts w:eastAsia="Calibri"/>
          <w:color w:val="000000"/>
          <w:lang w:eastAsia="en-US"/>
        </w:rPr>
        <w:t xml:space="preserve">«Хуторок»: - строительство - КТПН - 1 шт.; сетей ВЛ - 10кВ - 250 м., ВЛ - 0,4кВ - 350 м.; </w:t>
      </w:r>
      <w:r>
        <w:rPr/>
        <w:t xml:space="preserve">подключено 12 гаражей и установлено </w:t>
      </w:r>
      <w:r>
        <w:rPr>
          <w:rFonts w:eastAsia="Calibri"/>
          <w:color w:val="000000"/>
          <w:lang w:eastAsia="en-US"/>
        </w:rPr>
        <w:t>12 счетчиков электрической энергии.</w:t>
      </w:r>
    </w:p>
    <w:p>
      <w:pPr>
        <w:pStyle w:val="Heading1"/>
        <w:spacing w:lineRule="auto" w:line="276" w:before="0" w:after="0"/>
        <w:ind w:right="-1" w:hanging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</w:r>
    </w:p>
    <w:p>
      <w:pPr>
        <w:pStyle w:val="Heading1"/>
        <w:spacing w:lineRule="auto" w:line="276" w:before="0" w:after="0"/>
        <w:ind w:right="-1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оительство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Объем работ, выполненных собственными силами крупных и средних предприятий и организаций по виду деятельности «Строительство» за 2023 год составил 679,3 млн. рублей, что составляет 98%  к аналогичному периоду 2022 года (692,8 млн. рублей)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четном периоде 2024 года объем выполненных работ увеличится до 1 049,3 млн. рублей, по базовому варианту, за счет строительства многоэтажного жилого дома. В 2025-2027 годах объем выполненных работ ожидается на уровне 786,8 – 855,1 млн. рублей по базовому варианту прогноза. </w:t>
      </w:r>
    </w:p>
    <w:p>
      <w:pPr>
        <w:pStyle w:val="Normal"/>
        <w:ind w:firstLine="709"/>
        <w:jc w:val="both"/>
        <w:rPr/>
      </w:pPr>
      <w:r>
        <w:rPr>
          <w:lang w:eastAsia="en-US" w:bidi="en-US"/>
        </w:rPr>
        <w:t>За 2023 год в эксплуатацию введено 17 объекта жилищного строительства, общей площадью жилых помещений 2,509 тыс. кв. м. По состоянию на 01.01.2024 жилищный фонд города Покачи составила – 311,410 тыс. кв. м., обеспеченность жильем составила 18,8 кв. м. на одного жителя.</w:t>
      </w:r>
    </w:p>
    <w:p>
      <w:pPr>
        <w:pStyle w:val="Normal"/>
        <w:ind w:firstLine="709"/>
        <w:jc w:val="both"/>
        <w:rPr>
          <w:lang w:eastAsia="en-US" w:bidi="en-US"/>
        </w:rPr>
      </w:pPr>
      <w:r>
        <w:rPr/>
        <w:t xml:space="preserve">За 9 месяцев 2024 года в эксплуатацию введено 1 350 кв. м. индивидуального жилого фонда. Всего в 2024 году планируется ввести 4 072 кв. м. жилищного фонда, с учетом многоквартирного жилого дома и индивидуальных жилых домов, что на 62,3% выше уровня 2023 года. </w:t>
      </w:r>
      <w:r>
        <w:rPr>
          <w:lang w:eastAsia="en-US" w:bidi="en-US"/>
        </w:rPr>
        <w:t>По состоянию на 01.01.2025 жилищный фонд города Покачи составит - 315,482 тыс. кв. м., обеспеченность жильем составит 18,9 кв. м. на одного жителя, т.е. по предварительным данным обеспеченность жильем на одного человека увеличится на 0,1 кв. 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В прогнозном периоде 2025-2027 годов, по предварительным данным, планируется ввести по 600 кв. м. в условиях базового и консервативного вариантов.</w:t>
      </w:r>
    </w:p>
    <w:p>
      <w:pPr>
        <w:pStyle w:val="Normal"/>
        <w:ind w:firstLine="709"/>
        <w:jc w:val="both"/>
        <w:rPr/>
      </w:pPr>
      <w:r>
        <w:rPr/>
        <w:t>Доля благоустроенного жилищного фонда составляет 100,0%.</w:t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требительский рынок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В муниципальном образовании город Покачи сформирована рациональная инфраструктура потребительского рынка с приоритетным развитием стационарной сети и оптимальным размещением мелкорозничной торговли. На потребительском рынке города представлены практически все группы товаров, дефицита продовольственных и непродовольственных товаров в отчётном периоде не наблюдалось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Сфера потребительского рынка города Покачи представлена субъектами малого и среднего предпринимательства, торговыми центрами, магазинами федеральных торговых сетей («Магнит», «Монетка», «Красное и белое», «Пятерочка», «DNS», «Fix Price»), региональных торговых сетей («Оптима»), местных  предпринимателей, магазинами формата шаговой доступности, объектами нестационарной торговли. На территории муниципального образования город Покачи функционируют пункты выдачи товаров Wildberries и Ozon, что позволяет создавать конкуренцию и развивать новый вид торговли-интернет магазин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нкуренция способствует расширению спектра альтернативной продукции для жителей города, а также развитию межмуниципального и межрегионального взаимодействия. В 2023 году администрацией города Покачи организовано и проведено 97 ярмарок, что на 9 ярмарок больше по сравнению с аналогичным периодом 2022 года (88 ярмарок). Продукция представлена предпринимателями муниципальных образований автономного округа: Сургута, Когалыма, Нефтеюганска, Нефтеюганского района, а также представителями других городов России – Екатеринбурга, Волгоградской, Свердловской, Орловской, Пермской облас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За 2023 год оборот розничной торговли составил 2 156,19 млн. рублей, увеличившись на 22,4</w:t>
      </w:r>
      <w:r>
        <w:rPr/>
        <w:t>%</w:t>
      </w:r>
      <w:r>
        <w:rPr>
          <w:color w:val="000000"/>
        </w:rPr>
        <w:t xml:space="preserve"> от уровня 2022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о оценке 2024 года оборот розничной торговли составит 2 371,81 млн. рублей, что составит 115</w:t>
      </w:r>
      <w:r>
        <w:rPr/>
        <w:t>%</w:t>
      </w:r>
      <w:r>
        <w:rPr>
          <w:color w:val="000000"/>
        </w:rPr>
        <w:t xml:space="preserve"> от уровня 2023 года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среднесрочную перспективу 2025-2027 годов, прогнозируется рос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рота розничной торгов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уровне 2 383,67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 407,56 млн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базовому вариант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 w:bidi="en-US"/>
        </w:rPr>
        <w:t xml:space="preserve">В условиях консервативного варианта, более сдержанного, объем </w:t>
      </w:r>
      <w:r>
        <w:rPr>
          <w:color w:val="000000"/>
        </w:rPr>
        <w:t>оборота розничной торговли</w:t>
      </w:r>
      <w:r>
        <w:rPr>
          <w:lang w:eastAsia="en-US" w:bidi="en-US"/>
        </w:rPr>
        <w:t xml:space="preserve"> в 2025-2027 годах составит 2 324,37 – 2  329,02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За 2023 год объем платных услуг составил 115,06 млн. рублей, увеличившись на 8,5</w:t>
      </w:r>
      <w:r>
        <w:rPr/>
        <w:t>%</w:t>
      </w:r>
      <w:r>
        <w:rPr>
          <w:color w:val="000000"/>
        </w:rPr>
        <w:t xml:space="preserve"> от уровня 2022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>По оценке 2024 года объем платных услуг составит 120,81 млн. рублей, что составит 105</w:t>
      </w:r>
      <w:r>
        <w:rPr/>
        <w:t>%</w:t>
      </w:r>
      <w:r>
        <w:rPr>
          <w:color w:val="000000"/>
        </w:rPr>
        <w:t xml:space="preserve"> от уровня 2023 года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среднесрочную перспективу 2025-2027 годов, прогнозируется рост объема платных услуг на уровне 121,78 – 123,7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лн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базовому вариант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 w:bidi="en-US"/>
        </w:rPr>
        <w:t xml:space="preserve">В условиях консервативного варианта, более сдержанного, объем </w:t>
      </w:r>
      <w:r>
        <w:rPr>
          <w:color w:val="000000"/>
        </w:rPr>
        <w:t>оборота розничной торговли</w:t>
      </w:r>
      <w:r>
        <w:rPr>
          <w:lang w:eastAsia="en-US" w:bidi="en-US"/>
        </w:rPr>
        <w:t xml:space="preserve"> в 2025-2027 годах составит 121,05 – 121,78 млн. рублей.</w:t>
      </w:r>
    </w:p>
    <w:p>
      <w:pPr>
        <w:pStyle w:val="Heading1"/>
        <w:spacing w:lineRule="auto" w:line="276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</w:r>
    </w:p>
    <w:p>
      <w:pPr>
        <w:pStyle w:val="Heading1"/>
        <w:spacing w:lineRule="auto" w:line="276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Уровень жизни населения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</w:rPr>
      </w:pPr>
      <w:r>
        <w:rPr/>
        <w:t>В течение 2023 года доходы населения демонстрировали устойчивую динамику роста к уровню 2022 года.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>Величина среднедушевых денежных доходов населения за 2023 год составила 43 328,91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рублей или 115,22% к периоду 2022 года (37 604,57 рублей), при этом реальные располагаемые денежные доходы населения (скорректированные на уровень инфляции) составили 95,58%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По оценке 2024 года величина среднедушевых денежных доходов населения составит 45 958,07 рублей, </w:t>
      </w:r>
      <w:r>
        <w:rPr/>
        <w:t>что составит 106% от уровня 2023 года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данным Тюменьстата среднемесячная начисленная заработная плата по крупным и средним предприятиям города за 2023 год составила 98 187,10 рублей или 115,1% к периоду 2022 года (85 331,40 рублей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По оценке 2024 года величина среднемесячной начисленной заработной платы по крупным и средним предприятиям города составит 112 051,50 рублей, </w:t>
      </w:r>
      <w:r>
        <w:rPr/>
        <w:t>что составит 114,0% от уровня 2023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Средний размер дохода пенсионера по городу Покачи за 2023 год увеличился по сравнению с 2022 годом на 8,5% и составил 29 589,19 рублей, что в 1,7 раза выше прожиточного минимума для пенсионеров, установленного постановлением Правительства Ханты-Мансийского автономного округа – Югры </w:t>
      </w:r>
      <w:hyperlink r:id="rId2" w:tgtFrame="_blank">
        <w:r>
          <w:rPr>
            <w:rStyle w:val="InternetLink"/>
          </w:rPr>
          <w:t>от 23 декабря 2022 года № 699-п</w:t>
        </w:r>
      </w:hyperlink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Cs/>
        </w:rPr>
        <w:t>За девять месяцев 2024 года с</w:t>
      </w:r>
      <w:r>
        <w:rPr/>
        <w:t xml:space="preserve">редний размер дохода пенсионера по городу Покачи увеличился по сравнению с аналогичным периодом 2023 года на 7,86% и составил 30 292,55 рублей, что в 1,7 раза выше прожиточного минимума для пенсионеров, установленного постановлением Правительства Ханты-Мансийского автономного округа – Югры </w:t>
      </w:r>
      <w:hyperlink r:id="rId3" w:tgtFrame="_blank">
        <w:r>
          <w:rPr>
            <w:rStyle w:val="InternetLink"/>
          </w:rPr>
          <w:t>от 15 сентября 2023 года № 456-п</w:t>
        </w:r>
      </w:hyperlink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Основным источником доходов пенсионеров являются пенсии, дополнительные выплаты неработающим пенсионерам, увеличение которых в прогнозируемом периоде предусмотрено за счет индексации пенсий и социальных пособ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Структура денежных доходов в прогнозном периоде существенно не измени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>В качестве основного источника формирования денежных доходов населения остается оплата труда и социальные выплаты, основной составляющей которых являются пенсии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В среднесрочной перспективе ожидается рост фонда заработной платы и среднемесячной начисленной заработной платы работников организаций за счет: ежегодного повышения минимального размера оплаты труда; проведения ежегодной индексации заработной платы иных категорий работников организаций бюджетной сферы; мероприятий по поддержке субъектов малого и среднего предпринимательства, по развитию регионального рынка труда и содействию эффективной занятости населения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76" w:before="0" w:after="0"/>
        <w:ind w:left="567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руд и занятость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Численность экономически активного населения города Покачи за</w:t>
      </w:r>
      <w:r>
        <w:rPr>
          <w:b w:val="false"/>
          <w:bCs w:val="false"/>
          <w:sz w:val="24"/>
        </w:rPr>
        <w:t xml:space="preserve"> 2023 год сложилась на уровне 2022 года и составила 10,230 тыс. человек. По оценке 2024 года показатель составит 10,243 тыс. человек, не значительно увеличившись. В прогнозном периоде в 2025-2027 годах планируется сдерживание показателя по базовому варианту на уровне 10,243 тыс. человек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По данным Тюменьстата среднесписочная численность работников по крупным и средним предприятиям, не относящимся к субъектам малого и среднего предпринимательства за 2023 год составила 5,693 тыс. человек, что на 0,5% ниже по сравнению с 2022 годом (5,720 тыс. человек). По оценке 2024 года показатель уменьшится до 5,413 тыс. человек.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 xml:space="preserve">По данным казенного учреждения «Покачевский центр занятости населения» число зарегистрированных безработных за 2023 год </w:t>
      </w:r>
      <w:r>
        <w:rPr>
          <w:b w:val="false"/>
          <w:sz w:val="24"/>
        </w:rPr>
        <w:t>уменьшилось на 37 человек по отношению к итогам 2022 года и составило 36 человек. Таким образом, уровень зарегистрированной безработицы за 2023 год составил 0,35%, что на 0,36% меньше к уровню 2022 года (0,71%).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Cs/>
        </w:rPr>
      </w:pPr>
      <w:r>
        <w:rPr>
          <w:bCs/>
        </w:rPr>
        <w:t>За девять месяцев 2024 года отмечено снижение численности граждан, обратившихся в органы службы занятости населения города Покачи за содействием в поиске подходящей работы на 51,5%, с 194 до 128 человек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Cs/>
        </w:rPr>
      </w:pPr>
      <w:r>
        <w:rPr>
          <w:bCs/>
        </w:rPr>
        <w:t>Снижение показателя численности безработных граждан связано с принимаемыми мерами по поддержке рынка труда. Важную роль играют целевые программы, такие как стимулирование предпринимательства и самостоятельной занятости; организация помощи в трудоустройстве людям, испытывающим трудности в поиске работы; стимулирование развития общественных и временных работ; профобучение и профессиональная переподготовка граждан.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color w:val="000000"/>
        </w:rPr>
        <w:t xml:space="preserve">По оценке 2024 года </w:t>
      </w:r>
      <w:r>
        <w:rPr>
          <w:bCs/>
        </w:rPr>
        <w:t xml:space="preserve">уровень зарегистрированной безработицы ожидается - 0,39% </w:t>
      </w:r>
      <w:r>
        <w:rPr>
          <w:color w:val="000000"/>
        </w:rPr>
        <w:t>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На среднесрочную перспективу 2025-2027 годов не прогнозируется резких изменений, численность зарегистрированных безработных граждан составит (на конец года) 0,032-0,032 тыс. человек, уровень регистрируемой безработицы – 0,31-0,31%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В условиях консервативного варианта 2025-2027 годов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численность зарегистрированных безработных граждан составит (на конец года) 0,055-0,055 тыс. человек, уровень регистрируемой безработицы – 0,54-0,54%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/>
          <w:color w:val="000000"/>
          <w:sz w:val="24"/>
          <w:szCs w:val="24"/>
          <w:lang w:val="ru-RU" w:eastAsia="ru-RU" w:bidi="ar-SA"/>
        </w:rPr>
      </w:r>
    </w:p>
    <w:p>
      <w:pPr>
        <w:pStyle w:val="Heading1"/>
        <w:spacing w:lineRule="auto" w:line="276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емограф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На основании данных Управления Федеральной службы государственной статистики по Тюменской области, Ханты-Мансийскому автономному округу – Югре и Ямало-Ненецкому автономному округу (далее – Тюменьстат)</w:t>
      </w:r>
      <w:r>
        <w:rPr>
          <w:bCs/>
        </w:rPr>
        <w:t xml:space="preserve"> численность постоянного населения города Покачи по состоянию на 01.01.2024 составила 16,556 тыс. человек, </w:t>
      </w:r>
      <w:r>
        <w:rPr/>
        <w:t>увеличившись на 2,2% по отношению к аналогичному периоду 2023 года (16,201 тыс. человек). Среднегодовая численность за 2023 год составила 16,378 тыс. человек.</w:t>
      </w:r>
    </w:p>
    <w:p>
      <w:pPr>
        <w:pStyle w:val="Style21"/>
        <w:spacing w:lineRule="auto" w:line="276"/>
        <w:ind w:firstLine="708"/>
        <w:jc w:val="both"/>
        <w:rPr/>
      </w:pPr>
      <w:r>
        <w:rPr>
          <w:bCs/>
          <w:sz w:val="24"/>
        </w:rPr>
        <w:t>По оценочным данным 2024 года ч</w:t>
      </w:r>
      <w:r>
        <w:rPr>
          <w:sz w:val="24"/>
          <w:szCs w:val="24"/>
        </w:rPr>
        <w:t xml:space="preserve">исленность постоянного населения составит 16,728 тыс. человек, увеличившись по сравнению с началом 2023 года на 1,1 % или на 172 человека. </w:t>
      </w:r>
    </w:p>
    <w:p>
      <w:pPr>
        <w:pStyle w:val="2"/>
        <w:spacing w:lineRule="auto" w:line="276" w:before="0" w:after="0"/>
        <w:ind w:firstLine="709"/>
        <w:contextualSpacing/>
        <w:rPr>
          <w:sz w:val="24"/>
        </w:rPr>
      </w:pPr>
      <w:r>
        <w:rPr>
          <w:b w:val="false"/>
          <w:sz w:val="24"/>
        </w:rPr>
        <w:t xml:space="preserve">Определяющим фактором роста численности населения города Покачи является естественный прирост населения, который в 2023 году составил 98 человек  (2022 год – 127 человек). </w:t>
      </w:r>
      <w:r>
        <w:rPr>
          <w:b w:val="false"/>
          <w:bCs w:val="false"/>
          <w:sz w:val="24"/>
        </w:rPr>
        <w:t>В прогнозном периоде сохранится тенденция превышения рождаемости над смертностью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В 2023 году родилось 179 младенцев, что на 18 младенцев меньше, чем за соответствующий период прошлого года (197 младенцев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Одной из причин снижения рождаемости является то, что родителями становится малочисленное поколение, родившееся в последнее десятилетие XX века, численность потенциальных родителей уменьшается, из-за этого и количество родившихся уменьшается, что отражает общероссийская тенденция демографии.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 xml:space="preserve">Общий коэффициент рождаемости за 2023 год составил 10,9 (число родившихся живыми на 1000 человек населения), что составило 89,3% к уровню 2022 года. 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оценке 2024 года значение показателя снизится и составит 10,6 или 99,0% к уровню 2023 года, в прогнозном периоде по базовому варианту показатель будет оставаться на уровне значения 10,6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Коэффициент естественного прироста населения за 2023 год составил 6,0 (на 1000 человек населения). </w:t>
      </w:r>
      <w:r>
        <w:rPr>
          <w:b w:val="false"/>
          <w:bCs w:val="false"/>
          <w:sz w:val="24"/>
        </w:rPr>
        <w:t>По оценочным данным в 2024 году данный коэффициент, в связи с уменьшением рождаемости, составит 6,1 (на 1000 человек населения), в прогнозном периоде данный показатель достигнет 6,2 (на 1000 человек населения) по базовому варианту в 2027 году.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 xml:space="preserve">Число умерших в 2023 году увеличилось на 11 человек по отношению к 2022 году и составило 81 человек. В результате чего общий коэффициент смертности увеличился до 4,9 (число умерших на 1000 человек населения), что на 0,6% выше уровня 2022 года. 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>По оценочным данным 2024 года показатель снизится до уровня 4,5 (число умерших на 1000 человек населения). В прогнозном периоде 2025-2027 годов продолжится снижение показателя по базовому варианту до 4,4 или 98% к уровню 2024 года, т.е. уменьшение общего коэффициента смертности на 2%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color w:val="FF0000"/>
        </w:rPr>
      </w:pPr>
      <w:r>
        <w:rPr/>
        <w:t>Миграционные процессы не стабильны. По данным Управления Федеральной службы государственной статистики по Тюменской области, Ханты-Мансийскому автономному округу – Югре и Ямало-Ненецкому автономному округу (Тюменьстат), в 2023 году отмечается миграционная прибыль населения города Покачи – 257 человек (2022 год миграционная убыль – 16 человек).</w:t>
      </w:r>
    </w:p>
    <w:p>
      <w:pPr>
        <w:pStyle w:val="2"/>
        <w:spacing w:lineRule="auto" w:line="276" w:before="0" w:after="0"/>
        <w:ind w:firstLine="709"/>
        <w:contextualSpacing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миграционный оборот, по предварительным данным, было вовлечено 2 005 человек, или 12,1% от общей численности населения города, в аналогичном периоде 2022 года эти показатели составили 1 661 человек или 10,25% от общей численности населения. 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bCs w:val="false"/>
          <w:sz w:val="24"/>
        </w:rPr>
        <w:t xml:space="preserve">По оценочным данным в 2024 году ожидается миграционный прирост населения. </w:t>
      </w:r>
    </w:p>
    <w:p>
      <w:pPr>
        <w:pStyle w:val="2"/>
        <w:spacing w:lineRule="auto" w:line="276" w:before="0" w:after="0"/>
        <w:ind w:firstLine="709"/>
        <w:contextualSpacing/>
        <w:rPr/>
      </w:pPr>
      <w:r>
        <w:rPr>
          <w:b w:val="false"/>
          <w:sz w:val="24"/>
        </w:rPr>
        <w:t>В среднесрочной перспективе демографическая обстановка в городе Покачи будет формироваться под влиянием тенденций увеличения численности населения за счет естественного и миграционного прироста населения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67" w:top="623" w:footer="567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Без интервала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Обычный (веб) Знак1"/>
    <w:qFormat/>
    <w:rPr>
      <w:rFonts w:ascii="Calibri" w:hAnsi="Calibri" w:cs="Calibri"/>
      <w:sz w:val="22"/>
      <w:szCs w:val="22"/>
      <w:lang w:val="en-US" w:bidi="en-US"/>
    </w:rPr>
  </w:style>
  <w:style w:type="character" w:styleId="Style19">
    <w:name w:val="Название Знак"/>
    <w:qFormat/>
    <w:rPr>
      <w:b/>
      <w:bCs/>
      <w:sz w:val="28"/>
      <w:szCs w:val="24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Style21">
    <w:name w:val="Без интервала"/>
    <w:basedOn w:val="Normal"/>
    <w:qFormat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1">
    <w:name w:val="Основной текст 21"/>
    <w:qFormat/>
    <w:pPr>
      <w:widowControl/>
      <w:pBdr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ptrud.admhmao.ru/dokumenty/hmao/5325292/" TargetMode="External"/><Relationship Id="rId3" Type="http://schemas.openxmlformats.org/officeDocument/2006/relationships/hyperlink" Target="https://deptrud.admhmao.ru/dokumenty/hmao/5325292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10:00Z</dcterms:created>
  <dc:creator>Тябин К.В.</dc:creator>
  <dc:description/>
  <cp:keywords/>
  <dc:language>en-US</dc:language>
  <cp:lastModifiedBy>Бундюк Анна Валерьевна</cp:lastModifiedBy>
  <cp:lastPrinted>2017-11-01T14:32:00Z</cp:lastPrinted>
  <dcterms:modified xsi:type="dcterms:W3CDTF">2024-10-29T11:01:00Z</dcterms:modified>
  <cp:revision>550</cp:revision>
  <dc:subject/>
  <dc:title>Структура  ежемесячной аналитической записки субъекта Российской Федерации</dc:title>
</cp:coreProperties>
</file>