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аблица попра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города Покачи «О внесении изменений в бюджет города Покачи на 2024 год и на плановый период 2025 и 2026 годов, утвержденный решением Думы города Покачи от 13.12.2023 №7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5670"/>
        <w:gridCol w:w="4253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п/п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Действующая редакция решения Думы города Покачи (с указанием статьи, части, пункта, подпункта, абзаца статьи, в которые вносятся изменения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Новая редакция статьи, части, пункта, подпункта, абзаца статьи проекта решения Думы города Покач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еквизиты правового акта, на основании которого вносятся изменения в решение Думы города Покачи (с указанием наименования и реквизитов, а также статьи, части, пункта, подпункта, абзаца статьи)/иные осн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 статьи 1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основные характеристики бюджета города Покачи на 2024 год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) общий объем доходов бюджета города Покачи в сумме </w:t>
            </w:r>
            <w:r>
              <w:rPr>
                <w:strike/>
                <w:sz w:val="28"/>
                <w:szCs w:val="28"/>
                <w:highlight w:val="yellow"/>
              </w:rPr>
              <w:t>1 миллиард 944 миллиона 53 тысячи 351 рубль 96 копеек</w:t>
            </w:r>
            <w:r>
              <w:rPr>
                <w:sz w:val="28"/>
                <w:szCs w:val="28"/>
              </w:rPr>
              <w:t xml:space="preserve">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</w:t>
            </w:r>
            <w:r>
              <w:rPr>
                <w:strike/>
                <w:sz w:val="28"/>
                <w:szCs w:val="28"/>
                <w:highlight w:val="yellow"/>
              </w:rPr>
              <w:t>428 миллионов 721 тысяча 788 рублей 34 копейки</w:t>
            </w:r>
            <w:r>
              <w:rPr>
                <w:sz w:val="28"/>
                <w:szCs w:val="28"/>
              </w:rPr>
              <w:t>, согласно приложению 1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) общий объем расходов бюджета города Покачи в сумме </w:t>
            </w:r>
            <w:r>
              <w:rPr>
                <w:strike/>
                <w:sz w:val="28"/>
                <w:szCs w:val="28"/>
                <w:highlight w:val="yellow"/>
              </w:rPr>
              <w:t>2 миллиарда 105 миллионов 570 тысяч 253 рубля 21 копейк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ефицит бюджета города Покачи в сумме 161 миллион 516 тысяч 901 рубль 25 копеек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ерхний предел муниципального внутреннего долга города Покачи на 01.01.2025 в сумме 146 миллионов 900 тысяч рублей 00 копеек, в том числе верхний предел долга по муниципальным гарантиям 00 рублей 00 копеек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 xml:space="preserve">5) предельный объем муниципального долга города Покачи в сумме </w:t>
            </w:r>
            <w:r>
              <w:rPr>
                <w:strike/>
                <w:sz w:val="28"/>
                <w:szCs w:val="28"/>
                <w:highlight w:val="yellow"/>
              </w:rPr>
              <w:t>428 миллионов 721 тысяча 788 рублей 34 копей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 статьи 1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основные характеристики бюджета города Покачи на 2024 год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1) общий объем доходов бюджета города Покачи в сумме </w:t>
            </w:r>
            <w:r>
              <w:rPr>
                <w:sz w:val="28"/>
                <w:szCs w:val="28"/>
                <w:highlight w:val="yellow"/>
              </w:rPr>
              <w:t>2 миллиарда 217 миллионов 821 тысяча 101 рубль 54 копейки</w:t>
            </w:r>
            <w:r>
              <w:rPr>
                <w:sz w:val="28"/>
                <w:szCs w:val="28"/>
              </w:rPr>
              <w:t xml:space="preserve">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</w:t>
            </w:r>
            <w:r>
              <w:rPr>
                <w:sz w:val="28"/>
                <w:szCs w:val="28"/>
                <w:highlight w:val="yellow"/>
              </w:rPr>
              <w:t>450 миллионов 498 тысяч 94 рубля 58 копеек</w:t>
            </w:r>
            <w:r>
              <w:rPr>
                <w:sz w:val="28"/>
                <w:szCs w:val="28"/>
              </w:rPr>
              <w:t>, согласно приложению 1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щий объем расходов бюджета города Покачи в сумме </w:t>
            </w:r>
            <w:r>
              <w:rPr>
                <w:sz w:val="28"/>
                <w:szCs w:val="28"/>
                <w:highlight w:val="yellow"/>
              </w:rPr>
              <w:t>2 миллиарда 379 миллионов 338 тысяч 2 рубля 79 копеек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ефицит бюджета города Покачи в сумме 161 миллион 516 тысяч 901 рубль 25 копеек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4) верхний предел муниципального внутреннего долга города Покачи на 01.01.2025 в сумме 146 миллионов 900 тысяч рублей 00 копеек, в том числе верхний предел долга по муниципальным гарантиям 00 рублей 00 копеек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 xml:space="preserve">5) предельный объем муниципального долга города Покачи в сумме </w:t>
            </w:r>
            <w:r>
              <w:rPr>
                <w:sz w:val="28"/>
                <w:szCs w:val="28"/>
                <w:highlight w:val="yellow"/>
              </w:rPr>
              <w:t>450 миллионов 498 тысяч 94 рубля 58 копее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(более подробно указано в пояснительной записке к проекту решения Думы города Покачи).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5 статьи 2: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5. Утвердить общий объем бюджетных ассигнований, направляемых на исполнение публичных нормативных обязательств: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 xml:space="preserve">1) на 2024 год в </w:t>
            </w:r>
            <w:r>
              <w:rPr>
                <w:strike/>
                <w:sz w:val="28"/>
                <w:szCs w:val="28"/>
                <w:highlight w:val="yellow"/>
              </w:rPr>
              <w:t>сумме 5 миллионов 67 тысяч 711 рублей 12 копеек</w:t>
            </w:r>
            <w:r>
              <w:rPr>
                <w:sz w:val="28"/>
                <w:szCs w:val="28"/>
              </w:rPr>
              <w:t xml:space="preserve"> согласно приложению 6;</w:t>
            </w:r>
          </w:p>
          <w:p>
            <w:pPr>
              <w:pStyle w:val="Normal"/>
              <w:ind w:firstLine="601"/>
              <w:jc w:val="both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 xml:space="preserve">2) на 2025 год в сумме </w:t>
            </w:r>
            <w:r>
              <w:rPr>
                <w:strike/>
                <w:sz w:val="28"/>
                <w:szCs w:val="28"/>
                <w:highlight w:val="yellow"/>
              </w:rPr>
              <w:t>3 миллиона 468 тысяч 463 рубля 00 копеек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 xml:space="preserve">и на 2026 год в сумме </w:t>
            </w:r>
            <w:r>
              <w:rPr>
                <w:strike/>
                <w:sz w:val="28"/>
                <w:szCs w:val="28"/>
                <w:highlight w:val="yellow"/>
              </w:rPr>
              <w:t>3 миллиона 381 тысяча 440 рублей 00 копеек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согласно приложению 6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Часть 5 статьи 2: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5. Утвердить общий объем бюджетных ассигнований, направляемых на исполнение публичных нормативных обязательств: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1) на 2024 год в сумме </w:t>
            </w:r>
            <w:r>
              <w:rPr>
                <w:rFonts w:eastAsia="Calibri"/>
                <w:sz w:val="28"/>
                <w:szCs w:val="28"/>
                <w:highlight w:val="yellow"/>
                <w:lang w:eastAsia="ru-RU"/>
              </w:rPr>
              <w:t>7 миллионов 451 тысяча 157 рублей 8 копеек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согласно приложению 6;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2) на 2025 год в сумме </w:t>
            </w:r>
            <w:r>
              <w:rPr>
                <w:rFonts w:eastAsia="Calibri"/>
                <w:sz w:val="28"/>
                <w:szCs w:val="28"/>
                <w:highlight w:val="yellow"/>
                <w:lang w:eastAsia="ru-RU"/>
              </w:rPr>
              <w:t xml:space="preserve">3 миллиона 251 тысяча 48 рублей 00 копеек 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и на 2026 год в сумме </w:t>
            </w:r>
            <w:r>
              <w:rPr>
                <w:rFonts w:eastAsia="Calibri"/>
                <w:sz w:val="28"/>
                <w:szCs w:val="28"/>
                <w:highlight w:val="yellow"/>
                <w:lang w:eastAsia="ru-RU"/>
              </w:rPr>
              <w:t>3 миллиона 168 тысяч 998 рублей 00 копеек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согласно приложению 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(более подробно указано в пояснительной записке к проекту решения Думы города Покачи).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1 части 6 статьи 2: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 xml:space="preserve">1) на 2024 год в сумме </w:t>
            </w:r>
            <w:r>
              <w:rPr>
                <w:strike/>
                <w:sz w:val="28"/>
                <w:szCs w:val="28"/>
                <w:highlight w:val="yellow"/>
              </w:rPr>
              <w:t>81 миллион 728 тысяч 693 рубля 85 копеек;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1 части 6 статьи 2: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rFonts w:eastAsia="Calibri"/>
                <w:sz w:val="28"/>
                <w:szCs w:val="28"/>
                <w:highlight w:val="magenta"/>
                <w:lang w:eastAsia="ru-RU"/>
              </w:rPr>
            </w:pPr>
            <w:r>
              <w:rPr>
                <w:sz w:val="28"/>
                <w:szCs w:val="28"/>
              </w:rPr>
              <w:t xml:space="preserve">1) на 2024 год в сумме </w:t>
            </w:r>
            <w:r>
              <w:rPr>
                <w:sz w:val="28"/>
                <w:szCs w:val="28"/>
                <w:highlight w:val="yellow"/>
              </w:rPr>
              <w:t>113 миллионов 144 тысячи 643 рубля 23 копейки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(более подробно указано в пояснительной записке к проекту решения Думы города Покачи).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1 части 9 статьи 2: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1) на 2024 год в сумме </w:t>
            </w:r>
            <w:r>
              <w:rPr>
                <w:rFonts w:eastAsia="Calibri"/>
                <w:strike/>
                <w:sz w:val="28"/>
                <w:szCs w:val="28"/>
                <w:highlight w:val="yellow"/>
                <w:lang w:eastAsia="ru-RU"/>
              </w:rPr>
              <w:t>115 миллионов 911 тысяч 213 рублей 92 копейки</w:t>
            </w:r>
            <w:r>
              <w:rPr>
                <w:rFonts w:eastAsia="Calibri"/>
                <w:strike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согласно приложению 9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rFonts w:eastAsia="Calibri"/>
                <w:b/>
                <w:b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highlight w:val="magenta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Пункт 1 части 9 статьи 2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1) на 2024 год в </w:t>
            </w:r>
            <w:r>
              <w:rPr>
                <w:rFonts w:eastAsia="Calibri"/>
                <w:sz w:val="28"/>
                <w:szCs w:val="28"/>
                <w:highlight w:val="yellow"/>
                <w:lang w:eastAsia="ru-RU"/>
              </w:rPr>
              <w:t>сумме 120 миллионов 621 тысяча 847 рублей 92 копейки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согласно приложению 9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Calibri"/>
                <w:sz w:val="28"/>
                <w:szCs w:val="28"/>
                <w:highlight w:val="magenta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(более подробно указано в пояснительной записке к проекту решения Думы города Покачи).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1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на 2024 год: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а) по подразделу "Другие общегосударственные вопросы" в сумме </w:t>
            </w:r>
            <w:r>
              <w:rPr>
                <w:bCs/>
                <w:strike/>
                <w:sz w:val="28"/>
                <w:szCs w:val="28"/>
                <w:highlight w:val="yellow"/>
              </w:rPr>
              <w:t>26 тысяч 313 рублей 00 копеек</w:t>
            </w:r>
            <w:r>
              <w:rPr>
                <w:bCs/>
                <w:sz w:val="28"/>
                <w:szCs w:val="28"/>
              </w:rPr>
              <w:t xml:space="preserve">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8"/>
                <w:szCs w:val="28"/>
              </w:rPr>
              <w:t>б) по подразделу "Другие вопросы в области национальной экономики" в рамках реализации регионального проекта "Создание условий для легкого старта и комфортного ведения бизнеса" в сумме 256 тысяч 631 рубль 58 копеек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8"/>
                <w:szCs w:val="28"/>
              </w:rPr>
              <w:t>в) по подразделу "Другие вопросы в области национальной экономики" в рамках реализации регионального проекта "Акселерация субъектов малого и среднего предпринимательства" в сумме 3 миллиона 136 тысяч 105 рублей 26 копеек субъектам малого и среднего предпринимательства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существляющим социально значимые (приоритетные) виды деятельности, в целях предоставления финансовой поддержки по возмещению части затрат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) по подразделу "Коммунальное хозяйство" в сумме </w:t>
            </w:r>
            <w:r>
              <w:rPr>
                <w:bCs/>
                <w:strike/>
                <w:sz w:val="28"/>
                <w:szCs w:val="28"/>
                <w:highlight w:val="yellow"/>
              </w:rPr>
              <w:t>2 миллиона 800 тысяч рублей 00 копеек</w:t>
            </w:r>
            <w:r>
              <w:rPr>
                <w:bCs/>
                <w:sz w:val="28"/>
                <w:szCs w:val="28"/>
              </w:rPr>
              <w:t xml:space="preserve">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) по подразделу "Коммунальное хозяйство" в сумме </w:t>
            </w:r>
            <w:r>
              <w:rPr>
                <w:bCs/>
                <w:strike/>
                <w:sz w:val="28"/>
                <w:szCs w:val="28"/>
                <w:highlight w:val="yellow"/>
              </w:rPr>
              <w:t>28 миллионов 912 тысяч 974 рубля 44 копеек</w:t>
            </w:r>
            <w:r>
              <w:rPr>
                <w:bCs/>
                <w:sz w:val="28"/>
                <w:szCs w:val="28"/>
              </w:rPr>
              <w:t xml:space="preserve"> организациям жилищно-коммунального комплекса в целях финансового обеспечения, возмещения затрат, связанных с проведением мероприят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е) по подразделу "Коммунальное хозяйство" в сумме </w:t>
            </w:r>
            <w:r>
              <w:rPr>
                <w:bCs/>
                <w:strike/>
                <w:sz w:val="28"/>
                <w:szCs w:val="28"/>
                <w:highlight w:val="yellow"/>
              </w:rPr>
              <w:t>3 миллиона 500 тысяч рублей 00 копеек</w:t>
            </w:r>
            <w:r>
              <w:rPr>
                <w:bCs/>
                <w:sz w:val="28"/>
                <w:szCs w:val="28"/>
              </w:rPr>
              <w:t xml:space="preserve">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8"/>
                <w:szCs w:val="28"/>
              </w:rPr>
              <w:t>ж) по подразделу "Коммунальное хозяйство" в сумме 49 миллионов 319 тысяч 970 рублей 00 копеек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) по подразделу "Дополнительное образование детей" в сумме 1 миллион 500 тысяч 433 рубля 20 копеек индивидуальным предпринимателям в целях финансового обеспечения (возмещения) исполнения муниципального социального заказа на оказание муниципальных услуг в социальной сфере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8"/>
                <w:szCs w:val="28"/>
              </w:rPr>
              <w:t>и) по подразделу "Молодежная политика" в сумме 325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) по подразделу "Другие вопросы в области образования" в сумме 311 тысяч 58 рублей 00 копеек некоммерческим организациям на финансовое обеспечение затрат, связанных с организацией отдыха детей и молодежи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) по подразделу "Культура"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1 части 10 статьи 2: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 2024 год: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) по подразделу «Другие общегосударственные вопросы» в сумме </w:t>
            </w:r>
            <w:r>
              <w:rPr>
                <w:sz w:val="28"/>
                <w:szCs w:val="28"/>
                <w:highlight w:val="yellow"/>
              </w:rPr>
              <w:t>50 тысяч рублей 00 копеек</w:t>
            </w:r>
            <w:r>
              <w:rPr>
                <w:sz w:val="28"/>
                <w:szCs w:val="28"/>
              </w:rPr>
              <w:t xml:space="preserve">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б) по подразделу «Другие вопросы в области национальной экономики» в рамках реализации регионального проекта «Создание условий для легкого старта и комфортного ведения бизнеса» в сумме 256 тысяч 631 рубль 58 копеек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в) по подразделу «Другие вопросы в области национальной экономики» в рамках реализации регионального проекта «Акселерация субъектов малого и среднего предпринимательства» в сумме 3 миллиона 136 тысяч 105 рублей 26 копеек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г) по подразделу «Коммунальное хозяйство» в сумме </w:t>
            </w:r>
            <w:r>
              <w:rPr>
                <w:sz w:val="28"/>
                <w:szCs w:val="28"/>
                <w:highlight w:val="yellow"/>
              </w:rPr>
              <w:t>2 миллиона 566 тысяч 792 рубля 63 копейки</w:t>
            </w:r>
            <w:r>
              <w:rPr>
                <w:sz w:val="28"/>
                <w:szCs w:val="28"/>
              </w:rPr>
              <w:t xml:space="preserve">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д) по подразделу «Коммунальное хозяйство» в сумме </w:t>
            </w:r>
            <w:r>
              <w:rPr>
                <w:sz w:val="28"/>
                <w:szCs w:val="28"/>
                <w:highlight w:val="yellow"/>
              </w:rPr>
              <w:t>26 миллионов 419 тысяч 355 рублей 23 копейки</w:t>
            </w:r>
            <w:r>
              <w:rPr>
                <w:sz w:val="28"/>
                <w:szCs w:val="28"/>
              </w:rPr>
              <w:t xml:space="preserve">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е) по подразделу «Коммунальное хозяйство» в сумме </w:t>
            </w:r>
            <w:r>
              <w:rPr>
                <w:sz w:val="28"/>
                <w:szCs w:val="28"/>
                <w:highlight w:val="yellow"/>
              </w:rPr>
              <w:t>5 миллионов 796 тысяч 573 рубля 75 копеек</w:t>
            </w:r>
            <w:r>
              <w:rPr>
                <w:sz w:val="28"/>
                <w:szCs w:val="28"/>
              </w:rPr>
              <w:t xml:space="preserve">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ж) по подразделу «Коммунальное хозяйство» в сумме 49 миллионов 319 тысяч 970 рублей 00 копеек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по подразделу «Дополнительное образование детей» в сумме 1 миллион 500 тысяч 433 рубля 20 копеек индивидуальным предпринимателям в целях финансового обеспечения (возмещения) исполнения муниципального социального заказа на оказание муниципальных услуг в социальной сфере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и) по подразделу «Молодежная политика» в сумме 325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) по подразделу «Другие вопросы в области образования» в сумме 311 тысяч 58 рублей 00 копеек некоммерческим организациям на финансовое обеспечение затрат, связанных с организацией отдыха детей и молодежи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rFonts w:eastAsia="Calibri"/>
                <w:sz w:val="28"/>
                <w:szCs w:val="28"/>
                <w:highlight w:val="magenta"/>
                <w:lang w:eastAsia="ru-RU"/>
              </w:rPr>
            </w:pPr>
            <w:r>
              <w:rPr>
                <w:sz w:val="28"/>
                <w:szCs w:val="28"/>
              </w:rPr>
              <w:t>л) по подразделу «Культура»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(более подробно указано в пояснительной записке к проекту решения Думы города Покачи).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Заместитель начальника управления планирования,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рования и анализа комитета финансов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администрации города Покачи                                                                                                                                                    Е.В. Беляева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567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ind w:firstLine="720"/>
      <w:jc w:val="both"/>
    </w:pPr>
    <w:rPr>
      <w:sz w:val="26"/>
      <w:szCs w:val="24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5:15:00Z</dcterms:created>
  <dc:creator>Соколовская Екатерина Евгеньевна</dc:creator>
  <dc:description/>
  <cp:keywords/>
  <dc:language>en-US</dc:language>
  <cp:lastModifiedBy>Беляева Екатерина Владимировна</cp:lastModifiedBy>
  <cp:lastPrinted>2022-06-23T09:59:00Z</cp:lastPrinted>
  <dcterms:modified xsi:type="dcterms:W3CDTF">2024-08-02T12:19:00Z</dcterms:modified>
  <cp:revision>6</cp:revision>
  <dc:subject/>
  <dc:title/>
</cp:coreProperties>
</file>