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22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2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2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от _______________</w:t>
        <w:tab/>
        <w:tab/>
        <w:tab/>
        <w:tab/>
        <w:tab/>
        <w:t xml:space="preserve">     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45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бюджет города Покачи на 2023 год и на плановый период 2024 и 2025 годов, утвержденный решением Думы города Покачи от 14.12.2022 №118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Думы города Покачи «О внесении изменений в бюджет города Покачи на 2023 год и на плановый период 2024 и 2025 годов, утвержденный решением Думы города Покачи от 14.12.2022 №118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бюджет города Покачи на 2023 год и на плановый период 2024 и 2025 годов, утвержденный решением Думы города Покачи от 14.12.2022 №118 (газета «Покачевский вестник» от 16.12.2022 №50, сетевое издание «ПокачиИнформ» </w:t>
      </w:r>
      <w:hyperlink r:id="rId3">
        <w:r>
          <w:rPr>
            <w:rStyle w:val="InternetLink"/>
            <w:color w:val="000000"/>
            <w:sz w:val="26"/>
            <w:szCs w:val="26"/>
          </w:rPr>
          <w:t>http://vgazetepv.ru</w:t>
        </w:r>
      </w:hyperlink>
      <w:r>
        <w:rPr>
          <w:sz w:val="26"/>
          <w:szCs w:val="26"/>
        </w:rPr>
        <w:t xml:space="preserve">, 16.12.2022), с изменениями от _______ №___ (газета «Покачевский вестник» от _________ №___, сетевое издание «ПокачиИнформ» </w:t>
      </w:r>
      <w:hyperlink r:id="rId4">
        <w:r>
          <w:rPr>
            <w:rStyle w:val="InternetLink"/>
            <w:color w:val="000000"/>
            <w:sz w:val="26"/>
            <w:szCs w:val="26"/>
          </w:rPr>
          <w:t>http://vgazetepv.ru</w:t>
        </w:r>
      </w:hyperlink>
      <w:r>
        <w:rPr>
          <w:sz w:val="26"/>
          <w:szCs w:val="26"/>
        </w:rPr>
        <w:t xml:space="preserve">, __________) следующие изменения: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часть 1 статьи 1 бюджета города Покачи на 2023 год и на плановый период 2024 и 2025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города Покачи на 2023 год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города Покачи в сумме 1 миллиард 689 миллионов 214 тысяч 019 рублей 20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378 миллионов 578 тысяч 747 рублей 26 копеек, согласно приложению 1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а Покачи в сумме 1 миллиард 737 миллионов 487 тысяч 925 рублей 09 копеек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города Покачи в сумме 48 миллионов 273 тысячи 905 рублей 89 копеек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а Покачи на 01.01.2024 в сумме 120 миллионов 900 тысяч рублей 00 копеек, в том числе верхний предел долга по муниципальным гарантиям 00 рублей 00 копеек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города Покачи в сумме 378 миллионов 578 тысяч 747 рублей 26 копеек.»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ункт 1 части 5 статьи 2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«1) на 2023 год в сумме 851 тысяча 718 рублей 72 копейки согласно приложению 6;»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ункт 1 части 6 статьи 2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«1) на 2023 год в сумме 21 миллион 276 тысяч 153 рубля 24 копейки;»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часть 9 статьи 2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«9. Утвердить объем бюджетных ассигнований на осуществление бюджетных инвестиций в объекты капитального строительства муниципальной собственности города Покачи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2023 год в сумме 25 миллионов 841 тысяча 861 рубль 74 копейки согласно приложению 9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2) на 2024 год в сумме 21 миллион 924 тысячи 226 рублей 80 копеек и на 2025 год в сумме 22 миллиона 996 тысяч 391 рубль 75 копеек согласно приложению 9.1.»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часть 10 статьи 2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«10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емах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2023 год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а) по подразделу «Другие общегосударственные вопросы» в сумме 100 тысяч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б) по подразделу «Сельское хозяйство и рыболовство» в сумме 15 тысяч 400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в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226 тысяч 526 рублей 32 копейки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г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1 миллион 981 тысяча 684 рубля 21 копейка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д) по подразделу «Коммунальное хозяйство» в сумме 9 миллионов 809 тысяч 729 рублей 00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е) по подразделу «Коммунальное хозяйство» в сумме 2 миллиона 734 тысячи 393 рубля 89 копеек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ж) по подразделу «Коммунальное хозяйство» в сумме 16 миллионов 725 тысяч 525 рублей 51 копейка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) по подразделу «Молодежная политик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61 тысяча рублей 00 копеек и некоммерческим организациям на финансовое обеспечение затрат, связанных с организацией отдыха детей и молодежи в сумме 299 тысяч 097 рублей 00 копеек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и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4 и 2025 годов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а) по подразделу «Другие общегосударственные вопросы»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в сумме 45 тысяч 756 рублей 66 копеек на 2024 год и в сумме 44 тысячи 158 рублей 34 копейки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б) по подразделу «Сельское хозяйство и рыболовство» субъектам малого и среднего предпринимательства в целях финансового обеспечения (возмещения) затрат на содержание маточного поголовья животных в сумме 14 тысяч 200 рублей 00 копеек на 2024 год и в сумме 16 тысяч 600 рублей 00 копеек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в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субъектам малого и среднего предпринимательства (впервые зарегистрированным и действующим менее 1 года), осуществляющим социально значимые (приоритетные) виды деятельности в целях предоставления финансовой поддержки по возмещению части затрат в сумме 226 тысяч 526 рублей 32 копейки на 2024 год и в сумме 226 тысяч 526 рублей 32 копейки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г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 в сумме 1 миллион 981 тысяча 684 рубля 21 копейка на 2024 год и в сумме 1 миллион 981 тысяча 684 рубля 21 копейка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д) по подразделу «Коммунальное хозяйство»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 в сумме 9 миллионов рублей 00 копеек на 2024 год и в сумме 8 миллионов рублей 00 копеек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е) по подразделу «Коммунальное хозяйство»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 в сумме 5 миллионов 163 тысячи 222 рубля 22 копейки на 2024 год и в сумме 5 миллионов 215 тысяч 444 рубля 44 копейки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ж) по подразделу «Коммунальное хозяйство»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 в сумме 10 миллионов 255 тысяч 664 рубля 83 копейки на 2024 год и в сумме 10 миллионов 140 тысяч 986 рублей 62 копейки на 2025 год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по подразделу «Молодежная политика» некоммерческим организациям на финансовое обеспечение затрат, связанных с организацией отдыха детей и молодежи в сумме 299 тысяч 097 рублей 00 копеек на 2024 год и в сумме 299 тысячи 097 рублей 00 копеек на 2025 год.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6) приложение 1 «Доходы бюджета города Покачи на 2023 год» к бюджету города Покачи на 2023 год и на плановый период 2024 и 2025 годов изложить в новой редакции согласно приложению 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7)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3 год» к бюджету города Покачи на 2023 год и на плановый период 2024 и 2025 годов изложить в новой редакции согласно приложению 2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8) приложение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2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9)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3 год» к бюджету города Покачи на 2023 год и на плановый период 2024 и 2025 годов изложить в новой редакции согласно приложению 3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0) приложение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3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1) приложение 4 «Распределение бюджетных ассигнований по разделам и подразделам классификации расходов бюджета города Покачи на 2023 год» к бюджету города Покачи на 2023 год и на плановый период 2024 и 2025 годов изложить в новой редакции согласно приложению 4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2) приложение 4.1 «Распределение бюджетных ассигнований по разделам и подразделам классификации расходов бюджета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4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3) приложение 5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на 2023 год» к бюджету города Покачи на 2023 год и на плановый период 2024 и 2025 годов изложить в новой редакции согласно приложению 5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приложение 5.1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на плановый период 2024 и 2025 годов» к бюджету города Покачи на 2023 год и на плановый период 2024 и 2025 годов изложить в новой редакции согласно приложению 5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5) приложение 6 «Публичные нормативные обязательства на 2023 год» к бюджету города Покачи на 2023 год и на плановый период 2024 и 2025 годов изложить в новой редакции согласно приложению 6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6) приложение 7 «Объем межбюджетных трансфертов, получаемых из других бюджетов бюджетной системы Российской Федерации на 2023 год» к бюджету города Покачи на 2023 год и на плановый период 2024 и 2025 годов изложить в новой редакции согласно приложению 7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7) приложение 8 «Объем финансирования программ города Покачи на 2023 год» к бюджету города Покачи на 2023 год и на плановый период 2024 и 2025 годов изложить в новой редакции согласно приложению 8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8) приложение 8.1 «Объем финансирования программ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8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9) приложение 9 «Объем бюджетных инвестиций в форме капитальных вложений в объекты капитального строительства на 2023 год» к бюджету города Покачи на 2023 год и на плановый период 2024 и 2025 годов изложить в новой редакции согласно приложению 9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) приложение 9.1 «Объем бюджетных инвестиций в форме капитальных вложений в объекты капитального строительства на плановый период 2024 и 2025 годов» к бюджету города Покачи на 2023 год и на плановый период 2024 и 2025 годов изложить в новой редакции согласно приложению 9.1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) приложение 10 «Источники финансирования дефицита бюджета города Покачи на 2023 год» к бюджету города Покачи на 2023 год и на плановый период 2024 и 2025 годов изложить в новой редакции согласно приложению 10 к настоящему решению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6"/>
          <w:szCs w:val="26"/>
        </w:rPr>
        <w:t>председатель Ю.И. Медведев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68"/>
      </w:tblGrid>
      <w:tr>
        <w:trPr>
          <w:trHeight w:val="172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города Покач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6"/>
                <w:szCs w:val="26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Л. Танен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.С. Руденко</w:t>
            </w:r>
          </w:p>
        </w:tc>
      </w:tr>
      <w:tr>
        <w:trPr>
          <w:trHeight w:val="401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1">
    <w:name w:val="Содержимое фрейма"/>
    <w:basedOn w:val="TextBody"/>
    <w:qFormat/>
    <w:pPr/>
    <w:rPr/>
  </w:style>
  <w:style w:type="paragraph" w:styleId="Style22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58:00Z</dcterms:created>
  <dc:creator>User</dc:creator>
  <dc:description/>
  <cp:keywords/>
  <dc:language>en-US</dc:language>
  <cp:lastModifiedBy>Д</cp:lastModifiedBy>
  <cp:lastPrinted>2022-12-20T14:17:00Z</cp:lastPrinted>
  <dcterms:modified xsi:type="dcterms:W3CDTF">2023-03-23T12:41:00Z</dcterms:modified>
  <cp:revision>33</cp:revision>
  <dc:subject/>
  <dc:title/>
</cp:coreProperties>
</file>