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аблица по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а Покачи «О внесении изменений в бюджет города Покачи на 2023 год и на плановый период 2024 и 2025 годов, утвержденный решением Думы города Покачи от 14.12.2022 №11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5528"/>
        <w:gridCol w:w="425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йствующая редакция решения Думы города Покачи  (с указанием статьи, части, пункта, подпункта, абзаца статьи, в которые вносятся изменения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вая редакция статьи, части, пункта, подпункта, абзаца статьи проекта решения Думы города Покач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1. Утвердить основные характеристики бюджета города Покачи на 2023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общий объем до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636 миллионов 144 тысячи 700 рублей 0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3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57 миллионов 166 тысяч 100 рублей 0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согласно приложению 1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общий объем рас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652 миллиона 944 тысячи 700 рублей 0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3) дефицит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6 миллионов 800 тысяч рублей 0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4) верхний предел муниципального внутреннего долга города Покачи на 01.01.2024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07 миллионов 10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тысяч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) предельный объем муниципального долг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57 миллионов 166 тысяч 100 рублей 0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. Утвердить основные характеристики бюджета города Покачи на 2023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общий объем до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689 миллионов 214 тысяч 019 рублей 2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78 миллионов 578 тысяч 747 рублей 26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согласно приложению 1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общий объем рас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737 миллионов 487 тысяч 925 рублей 09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3) дефицит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48 миллионов 273 тысячи 905 рублей 89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4) верхний предел муниципального внутреннего долга города Покачи на 01.01.2024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20 миллионов 90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тысяч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) предельный объем муниципального долг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78 миллионов 578 тысяч 747 рублей 26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92.1.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107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ункт 1 части 5 статьи 2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на 2023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600 тысяч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согласно приложению 6;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ункт 1 части 5 статьи 2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на 2023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851 тысяча 718 рублей 72 копейки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согласно приложению 6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1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1) на 2023 год в сумме </w:t>
            </w:r>
            <w:r>
              <w:rPr>
                <w:sz w:val="22"/>
                <w:szCs w:val="22"/>
                <w:highlight w:val="yellow"/>
              </w:rPr>
              <w:t>17 миллионов 610 тысяч 891 рубль 27 копеек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1) на 2023 год в сумме </w:t>
            </w:r>
            <w:r>
              <w:rPr>
                <w:sz w:val="22"/>
                <w:szCs w:val="22"/>
                <w:highlight w:val="yellow"/>
              </w:rPr>
              <w:t>21 миллион 276 тысяч 153 рубля 24 копейки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Часть 9 статьи 2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1) на 2023 год в сумме </w:t>
            </w:r>
            <w:r>
              <w:rPr>
                <w:sz w:val="22"/>
                <w:szCs w:val="22"/>
                <w:highlight w:val="yellow"/>
              </w:rPr>
              <w:t>18 миллионов 572 тысячи 210 рублей 53</w:t>
            </w:r>
            <w:r>
              <w:rPr>
                <w:sz w:val="22"/>
                <w:szCs w:val="22"/>
              </w:rPr>
              <w:t xml:space="preserve"> копейки согласно приложению 9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2) на 2024 год в сумме </w:t>
            </w:r>
            <w:r>
              <w:rPr>
                <w:sz w:val="22"/>
                <w:szCs w:val="22"/>
                <w:highlight w:val="yellow"/>
              </w:rPr>
              <w:t>22 миллиона 385 тысяч 789 рублей 47</w:t>
            </w:r>
            <w:r>
              <w:rPr>
                <w:sz w:val="22"/>
                <w:szCs w:val="22"/>
              </w:rPr>
              <w:t xml:space="preserve"> копеек и на 2025 год в сумме </w:t>
            </w:r>
            <w:r>
              <w:rPr>
                <w:sz w:val="22"/>
                <w:szCs w:val="22"/>
                <w:highlight w:val="yellow"/>
              </w:rPr>
              <w:t>23 миллиона 480 тысяч 526 рублей 32 копейки</w:t>
            </w:r>
            <w:r>
              <w:rPr>
                <w:sz w:val="22"/>
                <w:szCs w:val="22"/>
              </w:rPr>
              <w:t xml:space="preserve"> согласно приложению 9.1.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Часть 9 статьи 2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1) на 2023 год в сумме </w:t>
            </w:r>
            <w:r>
              <w:rPr>
                <w:sz w:val="22"/>
                <w:szCs w:val="22"/>
                <w:highlight w:val="yellow"/>
              </w:rPr>
              <w:t>25 миллионов 841 тысяча 861 рубль 74</w:t>
            </w:r>
            <w:r>
              <w:rPr>
                <w:sz w:val="22"/>
                <w:szCs w:val="22"/>
              </w:rPr>
              <w:t xml:space="preserve"> копейки согласно приложению 9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2) на 2024 год в </w:t>
            </w:r>
            <w:r>
              <w:rPr>
                <w:sz w:val="22"/>
                <w:szCs w:val="22"/>
                <w:highlight w:val="yellow"/>
              </w:rPr>
              <w:t>сумме 21 миллион 924 тысячи 226 рублей 80</w:t>
            </w:r>
            <w:r>
              <w:rPr>
                <w:sz w:val="22"/>
                <w:szCs w:val="22"/>
              </w:rPr>
              <w:t xml:space="preserve"> копеек и на 2025 год в сумме </w:t>
            </w:r>
            <w:r>
              <w:rPr>
                <w:sz w:val="22"/>
                <w:szCs w:val="22"/>
                <w:highlight w:val="yellow"/>
              </w:rPr>
              <w:t>22 миллиона 996 тысяч 391 рубль 75 копеек</w:t>
            </w:r>
            <w:r>
              <w:rPr>
                <w:sz w:val="22"/>
                <w:szCs w:val="22"/>
              </w:rPr>
              <w:t xml:space="preserve"> согласно приложению 9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0 статьи 2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23 год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подразделу "Другие общегосударственные вопросы" в сумме 10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подразделу "Сельское хозяйство и рыболовство" в сумме 15 тысяч 400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в) по подразделу "Другие вопросы в области национальной экономики" в рамках реализации регионального проекта "Создание условий для легкого старта и комфортного ведения бизнеса" в сумме 226 тысяч </w:t>
            </w:r>
            <w:r>
              <w:rPr>
                <w:sz w:val="22"/>
                <w:szCs w:val="22"/>
                <w:highlight w:val="yellow"/>
              </w:rPr>
              <w:t>550 рублей 00 копеек</w:t>
            </w:r>
            <w:r>
              <w:rPr>
                <w:sz w:val="22"/>
                <w:szCs w:val="22"/>
              </w:rPr>
              <w:t xml:space="preserve">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г) по подразделу "Другие вопросы в области национальной экономики" в рамках реализации регионального проекта "Акселерация субъектов малого и среднего предпринимательства" в сумме 1 миллион 981 тысяча </w:t>
            </w:r>
            <w:r>
              <w:rPr>
                <w:sz w:val="22"/>
                <w:szCs w:val="22"/>
                <w:highlight w:val="yellow"/>
              </w:rPr>
              <w:t>700 рублей 00 копеек</w:t>
            </w:r>
            <w:r>
              <w:rPr>
                <w:sz w:val="22"/>
                <w:szCs w:val="22"/>
              </w:rPr>
              <w:t xml:space="preserve">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д) по подразделу "Коммунальное хозяйство" в сумме </w:t>
            </w:r>
            <w:r>
              <w:rPr>
                <w:sz w:val="22"/>
                <w:szCs w:val="22"/>
                <w:highlight w:val="yellow"/>
              </w:rPr>
              <w:t>8 миллионов 883 тысячи 471 рубль 87 копеек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е) по подразделу "Коммунальное хозяйство" в сумме </w:t>
            </w:r>
            <w:r>
              <w:rPr>
                <w:sz w:val="22"/>
                <w:szCs w:val="22"/>
                <w:highlight w:val="yellow"/>
              </w:rPr>
              <w:t>3 миллиона 899 тысяч 093 рубля</w:t>
            </w:r>
            <w:r>
              <w:rPr>
                <w:sz w:val="22"/>
                <w:szCs w:val="22"/>
              </w:rPr>
              <w:t xml:space="preserve"> 89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ж) по подразделу "Коммунальное хозяйство" в сумме </w:t>
            </w:r>
            <w:r>
              <w:rPr>
                <w:sz w:val="22"/>
                <w:szCs w:val="22"/>
                <w:highlight w:val="yellow"/>
              </w:rPr>
              <w:t>12 миллионов 587 тысяч 634 рубля 28 копеек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по подразделу "Молодежная политика"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61 тысяча рублей 00 копеек и некоммерческим организациям на финансовое обеспечение затрат, связанных с организацией отдыха детей и молодежи в сумме 299 тысяч 097 рублей 00 копеек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по подразделу "Культура"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плановый период 2024 и 2025 годов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подразделу "Другие общегосударственные вопросы"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45 тысяч 756 рублей 66 копеек на 2024 год и в сумме 44 тысячи 158 рублей 34 копейки на 2025 год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подразделу "Сельское хозяйство и рыболовство" субъектам малого и среднего предпринимательства в целях финансового обеспечения (возмещения) затрат на содержание маточного поголовья животных в сумме 14 тысяч 200 рублей 00 копеек на 2024 год и в сумме 16 тысяч 600 рублей 00 копеек на 2025 год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в) по подразделу "Другие вопросы в области национальной экономики" в рамках реализации регионального проекта "Создание условий для легкого старта и комфортного ведения бизнеса" субъектам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целях предоставления финансовой поддержки по возмещению части затрат в сумме 226 тысяч </w:t>
            </w:r>
            <w:r>
              <w:rPr>
                <w:sz w:val="22"/>
                <w:szCs w:val="22"/>
                <w:highlight w:val="yellow"/>
              </w:rPr>
              <w:t>550 рублей 00 копеек</w:t>
            </w:r>
            <w:r>
              <w:rPr>
                <w:sz w:val="22"/>
                <w:szCs w:val="22"/>
              </w:rPr>
              <w:t xml:space="preserve"> на 2024 год и в сумме 226 тысяч </w:t>
            </w:r>
            <w:r>
              <w:rPr>
                <w:sz w:val="22"/>
                <w:szCs w:val="22"/>
                <w:highlight w:val="yellow"/>
              </w:rPr>
              <w:t>550 рублей 00 копеек</w:t>
            </w:r>
            <w:r>
              <w:rPr>
                <w:sz w:val="22"/>
                <w:szCs w:val="22"/>
              </w:rPr>
              <w:t xml:space="preserve"> на 2025 год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г) по подразделу "Другие вопросы в области национальной экономики" в рамках реализации регионального проекта "Акселерация субъектов малого и среднего предпринимательства"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 в сумме 1 миллион 981 тысяча </w:t>
            </w:r>
            <w:r>
              <w:rPr>
                <w:sz w:val="22"/>
                <w:szCs w:val="22"/>
                <w:highlight w:val="yellow"/>
              </w:rPr>
              <w:t>700 рублей 00 копеек</w:t>
            </w:r>
            <w:r>
              <w:rPr>
                <w:sz w:val="22"/>
                <w:szCs w:val="22"/>
              </w:rPr>
              <w:t xml:space="preserve"> на 2024 год и в сумме 1 миллион 981 тысяча </w:t>
            </w:r>
            <w:r>
              <w:rPr>
                <w:sz w:val="22"/>
                <w:szCs w:val="22"/>
                <w:highlight w:val="yellow"/>
              </w:rPr>
              <w:t>700 рублей 00 копеек</w:t>
            </w:r>
            <w:r>
              <w:rPr>
                <w:sz w:val="22"/>
                <w:szCs w:val="22"/>
              </w:rPr>
              <w:t xml:space="preserve"> на 2025 год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по подразделу "Коммунальное хозяйство"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в сумме 9 миллионов рублей 00 копеек на 2024 год и в сумме 8 миллионов рублей 00 копеек на 2025 год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по подразделу "Коммунальное хозяйство"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5 миллионов 163 тысячи 222 рубля 22 копейки на 2024 год и в сумме 5 миллионов 215 тысяч 444 рубля 44 копейки на 2025 год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о подразделу "Коммунальное хозяйство"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 в сумме 10 миллионов 255 тысяч 664 рубля 83 копейки на 2024 год и в сумме 10 миллионов 140 тысяч 986 рублей 62 копейки на 2025 год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по подразделу "Молодежная политика" некоммерческим организациям на финансовое обеспечение затрат, связанных с организацией отдыха детей и молодежи в сумме 299 тысяч 097 рублей 00 копеек на 2024 год и в сумме 299 тысячи 097 рублей 00 копеек на 2025 го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0 статьи 2: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23 год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подразделу "Другие общегосударственные вопросы" в сумме 10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подразделу "Сельское хозяйство и рыболовство" в сумме 15 тысяч 400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в) по подразделу "Другие вопросы в области национальной экономики" в рамках реализации регионального проекта "Создание условий для легкого старта и комфортного ведения бизнеса" в сумме 226 тысяч </w:t>
            </w:r>
            <w:r>
              <w:rPr>
                <w:sz w:val="22"/>
                <w:szCs w:val="22"/>
                <w:highlight w:val="yellow"/>
              </w:rPr>
              <w:t>526 рублей 32 копейки</w:t>
            </w:r>
            <w:r>
              <w:rPr>
                <w:sz w:val="22"/>
                <w:szCs w:val="22"/>
              </w:rPr>
              <w:t xml:space="preserve">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г) по подразделу "Другие вопросы в области национальной экономики" в рамках реализации регионального проекта "Акселерация субъектов малого и среднего предпринимательства" в сумме 1 миллион 981 тысяча </w:t>
            </w:r>
            <w:r>
              <w:rPr>
                <w:sz w:val="22"/>
                <w:szCs w:val="22"/>
                <w:highlight w:val="yellow"/>
              </w:rPr>
              <w:t>684 рубля 21 копейка</w:t>
            </w:r>
            <w:r>
              <w:rPr>
                <w:sz w:val="22"/>
                <w:szCs w:val="22"/>
              </w:rPr>
              <w:t xml:space="preserve">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д) по подразделу "Коммунальное хозяйство" в сумме </w:t>
            </w:r>
            <w:r>
              <w:rPr>
                <w:sz w:val="22"/>
                <w:szCs w:val="22"/>
                <w:highlight w:val="yellow"/>
              </w:rPr>
              <w:t>9 миллионов 809 тысяч 729 рублей 00 копеек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е) по подразделу "Коммунальное хозяйство" в сумме </w:t>
            </w:r>
            <w:r>
              <w:rPr>
                <w:sz w:val="22"/>
                <w:szCs w:val="22"/>
                <w:highlight w:val="yellow"/>
              </w:rPr>
              <w:t>2 миллиона 734 тысячи 393 рубля</w:t>
            </w:r>
            <w:r>
              <w:rPr>
                <w:sz w:val="22"/>
                <w:szCs w:val="22"/>
              </w:rPr>
              <w:t xml:space="preserve"> 89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ж) по подразделу "Коммунальное хозяйство" в сумме </w:t>
            </w:r>
            <w:r>
              <w:rPr>
                <w:sz w:val="22"/>
                <w:szCs w:val="22"/>
                <w:highlight w:val="yellow"/>
              </w:rPr>
              <w:t>16 миллионов 725 тысяч 525 рублей 51 копейка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по подразделу "Молодежная политика"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61 тысяча рублей 00 копеек и некоммерческим организациям на финансовое обеспечение затрат, связанных с организацией отдыха детей и молодежи в сумме 299 тысяч 097 рублей 00 копеек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по подразделу "Культура"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плановый период 2024 и 2025 годов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подразделу "Другие общегосударственные вопросы"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45 тысяч 756 рублей 66 копеек на 2024 год и в сумме 44 тысячи 158 рублей 34 копейки на 2025 год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подразделу "Сельское хозяйство и рыболовство" субъектам малого и среднего предпринимательства в целях финансового обеспечения (возмещения) затрат на содержание маточного поголовья животных в сумме 14 тысяч 200 рублей 00 копеек на 2024 год и в сумме 16 тысяч 600 рублей 00 копеек на 2025 год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в) по подразделу "Другие вопросы в области национальной экономики" в рамках реализации регионального проекта "Создание условий для легкого старта и комфортного ведения бизнеса" субъектам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целях предоставления финансовой поддержки по возмещению части затрат в сумме 226 тысяч </w:t>
            </w:r>
            <w:r>
              <w:rPr>
                <w:sz w:val="22"/>
                <w:szCs w:val="22"/>
                <w:highlight w:val="yellow"/>
              </w:rPr>
              <w:t>526 рублей 32 копейки</w:t>
            </w:r>
            <w:r>
              <w:rPr>
                <w:sz w:val="22"/>
                <w:szCs w:val="22"/>
              </w:rPr>
              <w:t xml:space="preserve"> на 2024 год и в сумме 226 тысяч </w:t>
            </w:r>
            <w:r>
              <w:rPr>
                <w:sz w:val="22"/>
                <w:szCs w:val="22"/>
                <w:highlight w:val="yellow"/>
              </w:rPr>
              <w:t>526 рублей 32 копейки</w:t>
            </w:r>
            <w:r>
              <w:rPr>
                <w:sz w:val="22"/>
                <w:szCs w:val="22"/>
              </w:rPr>
              <w:t xml:space="preserve"> на 2025 год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г) по подразделу "Другие вопросы в области национальной экономики" в рамках реализации регионального проекта "Акселерация субъектов малого и среднего предпринимательства"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 в сумме 1 миллион 981 тысяча </w:t>
            </w:r>
            <w:r>
              <w:rPr>
                <w:sz w:val="22"/>
                <w:szCs w:val="22"/>
                <w:highlight w:val="yellow"/>
              </w:rPr>
              <w:t>684 рубля 21 копейка</w:t>
            </w:r>
            <w:r>
              <w:rPr>
                <w:sz w:val="22"/>
                <w:szCs w:val="22"/>
              </w:rPr>
              <w:t xml:space="preserve"> на 2024 год и в сумме 1 миллион 981 тысяча </w:t>
            </w:r>
            <w:r>
              <w:rPr>
                <w:sz w:val="22"/>
                <w:szCs w:val="22"/>
                <w:highlight w:val="yellow"/>
              </w:rPr>
              <w:t>684 рубля 21 копейка</w:t>
            </w:r>
            <w:r>
              <w:rPr>
                <w:sz w:val="22"/>
                <w:szCs w:val="22"/>
              </w:rPr>
              <w:t xml:space="preserve"> на 2025 год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по подразделу "Коммунальное хозяйство"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в сумме 9 миллионов рублей 00 копеек на 2024 год и в сумме 8 миллионов рублей 00 копеек на 2025 год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по подразделу "Коммунальное хозяйство"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5 миллионов 163 тысячи 222 рубля 22 копейки на 2024 год и в сумме 5 миллионов 215 тысяч 444 рубля 44 копейки на 2025 год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о подразделу "Коммунальное хозяйство"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 в сумме 10 миллионов 255 тысяч 664 рубля 83 копейки на 2024 год и в сумме 10 миллионов 140 тысяч 986 рублей 62 копейки на 2025 год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по подразделу "Молодежная политика" некоммерческим организациям на финансовое обеспечение затрат, связанных с организацией отдыха детей и молодежи в сумме 299 тысяч 097 рублей 00 копеек на 2024 год и в сумме 299 тысячи 097 рублей 00 копеек на 2025 г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правления планирования,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ирования и анализа комитета финансов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Покачи                                                                                                                                                                                         Е.В. Беля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ind w:firstLine="720"/>
      <w:jc w:val="both"/>
    </w:pPr>
    <w:rPr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4:00Z</dcterms:created>
  <dc:creator>Соколовская Екатерина Евгеньевна</dc:creator>
  <dc:description/>
  <cp:keywords/>
  <dc:language>en-US</dc:language>
  <cp:lastModifiedBy>Д</cp:lastModifiedBy>
  <cp:lastPrinted>2022-06-23T09:59:00Z</cp:lastPrinted>
  <dcterms:modified xsi:type="dcterms:W3CDTF">2023-03-23T13:33:00Z</dcterms:modified>
  <cp:revision>72</cp:revision>
  <dc:subject/>
  <dc:title/>
</cp:coreProperties>
</file>