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2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2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от _______________</w:t>
        <w:tab/>
        <w:tab/>
        <w:tab/>
        <w:tab/>
        <w:tab/>
        <w:t xml:space="preserve">     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45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бюджет города Покачи на 2023 год и на плановый период 2024 и 2025 годов, утвержденный решением Думы города Покачи от 14.12.2022 №118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Думы города Покачи «О внесении изменений в бюджет города Покачи на 2023 год и на плановый период 2024 и 2025 годов, утвержденный решением Думы города Покачи от 14.12.2022 №118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бюджет города Покачи на 2023 год и на плановый период 2024 и 2025 годов, утвержденный решением Думы города Покачи от 14.12.2022 №118 (газета «Покачевский вестник» от 16.12.2022 №50, сетевое издание «ПокачиИнформ» </w:t>
      </w:r>
      <w:hyperlink r:id="rId3">
        <w:r>
          <w:rPr>
            <w:rStyle w:val="InternetLink"/>
          </w:rPr>
          <w:t>http://vgazetepv.ru</w:t>
        </w:r>
      </w:hyperlink>
      <w:r>
        <w:rPr>
          <w:sz w:val="26"/>
          <w:szCs w:val="26"/>
        </w:rPr>
        <w:t xml:space="preserve">, 16.12.2022), с изменениями от 29.03.2023 №8 (газета «Покачевский вестник» от 31.03.2023 №13, сетевое издание «ПокачиИнформ» </w:t>
      </w:r>
      <w:hyperlink r:id="rId4">
        <w:r>
          <w:rPr>
            <w:rStyle w:val="InternetLink"/>
          </w:rPr>
          <w:t>http://vgazetepv.ru</w:t>
        </w:r>
      </w:hyperlink>
      <w:r>
        <w:rPr>
          <w:sz w:val="26"/>
          <w:szCs w:val="26"/>
        </w:rPr>
        <w:t xml:space="preserve">, 31.03.2023), от 04.05.2023 №27 (газета «Покачевский вестник» от 05.05.2023 №18, сетевое издание «ПокачиИнформ» </w:t>
      </w:r>
      <w:hyperlink r:id="rId5">
        <w:r>
          <w:rPr>
            <w:rStyle w:val="InternetLink"/>
          </w:rPr>
          <w:t>http://vgazetepv.ru</w:t>
        </w:r>
      </w:hyperlink>
      <w:r>
        <w:rPr>
          <w:sz w:val="26"/>
          <w:szCs w:val="26"/>
        </w:rPr>
        <w:t xml:space="preserve">, 05.05.2023) следующие изменения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татью 1 бюджета города Покачи на 2023 год и на плановый период 2024 и 2025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6"/>
          <w:szCs w:val="26"/>
        </w:rPr>
        <w:t>«1. Основные характеристики бюджета города Покачи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6"/>
          <w:szCs w:val="26"/>
        </w:rPr>
        <w:t>1.Утвердить основные характеристики бюджета города Покачи на 2023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6"/>
          <w:szCs w:val="26"/>
        </w:rPr>
        <w:t>1) общий объем доходов бюджета города Покачи в сумме 1 миллиард 953 миллиона 328 тысяч 674 рубля 10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400 миллионов 641 тысяча 248 рублей 67 копеек, согласно приложению 1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а Покачи в сумме 2 миллиарда 1 миллион 602 тысячи 579 рублей 99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города Покачи в сумме 48 миллионов 273 тысячи 905 рублей 89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а Покачи на 01.01.2024 в сумме 120 миллионов 900 тысяч рублей 00 копеек, в том числе верхний предел долга по муниципальным гарантиям 0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города Покачи в сумме 400 миллионов 641 тысяча 248 рублей 67 копеек.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города Покачи на плановый период 2024 и 2025 годов.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6"/>
          <w:szCs w:val="26"/>
        </w:rPr>
        <w:t>1) общий объем доходов бюджета города Покачи на 2024 год в сумме 1 миллиард 640 миллионов 631 тысяча 600 рублей 00 копеек и на 2025 год в сумме 1 миллиард 595 миллионов 81 тысяча 300 рублей 00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на 2024 год в сумме 363 миллиона 796 тысяч 200 рублей 00 копеек и на 2025 год в сумме 370 миллионов 28 тысяч 100 рублей 00 копеек, согласно приложению 1.1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а Покачи на 2024 год в сумме 1 миллиард 640 миллионов 631 тысяча 600 рублей 00 копеек и на 2025 год в сумме 1 миллиард 595 миллионов 81 тысяча 300 рублей 00 копеек, в том числе условно утвержденные расходы на 2024 год в сумме 22 миллиона 182 тысячи 550 рублей 01 копейка и на 2025 год в сумме 42 миллиона 521 тысяча 778 рублей 34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(профицит) бюджета города Покачи на 2024 год в сумме 00 рублей 00 копеек и на 2025 год в сумме 0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а Покачи на 01.01.2025 в сумме 120 миллионов 900 тысяч рублей 00 копеек, на 01.01.2026 в сумме 120 миллионов 900 тысяч рублей 00 копеек, в том числе верхний предел долга по муниципальным гарантиям на 01.01.2025 в сумме 00 рублей 00 копеек, на 01.01.2026 год в сумме 0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ём муниципального долга города Покачи на 2024 год в сумме 363 миллиона 796 тысяч 200 рублей 00 копеек и на 2025 год в сумме 370 миллионов 28 тысяч 100 рублей 00 копеек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6"/>
          <w:szCs w:val="26"/>
        </w:rPr>
        <w:t>2) пункт 1 части 5 статьи 2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«1) на 2023 год в сумме 1 миллион 386 тысяч 718 рублей 72 копейки согласно приложению 6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ункт 2 части 5 статьи 2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2) на 2024 год в сумме 782 тысячи 518 рублей 69 копеек и на 2025 год в сумме 752 тысячи 477 рублей 49 копеек согласно приложению 6.1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4) часть 6 статьи 2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щий объем бюджетных ассигнований муниципального дорожного фонда города Покачи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2023 год в сумме 62 миллиона 886 тысяч 571 рубль 46 копеек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2024 год в сумме 53 миллиона 424 тысячи 306 рублей 75 копеек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 2025 год в сумме 32 миллиона 449 тысяч 840 рублей 4 копейки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5) пункт 1 части 9 статьи 2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) на 2023 год в сумме 56 миллионов 666 тысяч 255 рублей 64 копейки согласно приложению 9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6) часть 10 статьи 2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«10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емах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2023 год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а) по подразделу «Другие общегосударственные вопросы» в сумме 10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б) по подразделу «Сельское хозяйство и рыболовство» в сумме 15 тысяч 400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2 миллиона 402 тысячи 736 рублей 84 копейки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г) по подразделу «Коммунальное хозяйство» в сумме 8 миллионов 955 тысяч 942 рубля 45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д) по подразделу «Коммунальное хозяйство» в сумме 2 миллиона 734 тысячи 393 рубля 89 копеек организациям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ротных активов (основных средств и др.) связанных с созданием и (или) реконструкцией (модернизацией) объектов концессионного соглашения;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е) по подразделу «Коммунальное хозяйство» в сумме 22 миллиона 866 тысяч 594 рубля 36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по подразделу «Дополнительное образование детей» в сумме 958 тысяч 705 рублей 50 копеек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61 тысяча рублей 00 копеек и некоммерческим организациям на финансовое обеспечение затрат, связанных с организацией отдыха детей и молодежи в сумме 299 тысяч 97 рублей 00 копеек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и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4 и 2025 годов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а) по подразделу «Другие общегосударственные вопросы»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в сумме 45 тысяч 756 рублей 66 копеек на 2024 год и в сумме 44 тысячи 158 рублей 34 копейки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б) по подразделу «Сельское хозяйство и рыболовство» субъектам малого и среднего предпринимательства в целях финансового обеспечения (возмещения) затрат на содержание маточного поголовья животных в сумме 14 тысяч 200 рублей 00 копеек на 2024 год и в сумме 16 тысяч 600 рублей 00 копеек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 в сумме 211 тысяч 526 рублей 32 копейки на 2024 год и в сумме 211 тысяч 526 рублей 32 копейки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 в сумме 1 миллион 981 тысяча 684 рубля 21 копейка на 2024 год и в сумме 1 миллион 981 тысяча 684 рубля 21 копейка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д) по подразделу «Коммунальное хозяйство»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 в сумме 6 миллионов 817 тысяч 800 рублей 00 копеек на 2024 год и в сумме 7 миллионов 474 тысячи 722 рубля 22 копейки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е) по подразделу «Коммунальное хозяйство»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 в сумме 35 миллионов 914 тысяч 800 рублей 00 копеек на 2024 год и в сумме 6 миллионов 252 тысячи 777 рублей 78 копеек на 2025 год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ж) по подразделу «Коммунальное хозяйство»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 в сумме 10 миллионов 255 тысяч 664 рубля 83 копейки на 2024 год и в сумме 10 миллионов 140 тысяч 986 рублей 62 копейки на 2025 год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по подразделу «Дополнительное образование детей»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 в сумме 1 миллион 500 тысяч 433 рубля 20 копеек на 2024 год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по подразделу «Молодежная политика» некоммерческим организациям на финансовое обеспечение затрат, связанных с организацией отдыха детей и молодежи в сумме 299 тысяч 97 рублей 00 копеек на 2024 год и в сумме 299 тысячи 97 рублей 00 копеек на 2025 год.»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1 «Доходы бюджета города Покачи на 2023 год» к бюджету города Покачи на 2023 год и на плановый период 2024 и 2025 годов изложить в новой редакции согласно приложению 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.1 «Доходы бюджет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1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9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3 год» к бюджету города Покачи на 2023 год и на плановый период 2024 и 2025 годов изложить в новой редакции согласно приложению 2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0) приложение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2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1)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3 год» к бюджету города Покачи на 2023 год и на плановый период 2024 и 2025 годов изложить в новой редакции согласно приложению 3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2) приложение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3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3) приложение 4 «Распределение бюджетных ассигнований по разделам и подразделам классификации расходов бюджета города Покачи на 2023 год» к бюджету города Покачи на 2023 год и на плановый период 2024 и 2025 годов изложить в новой редакции согласно приложению 4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4) приложение 4.1 «Распределение бюджетных ассигнований по разделам и подразделам классификации расходов бюджета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4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15) приложение 5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на 2023 год» к бюджету города Покачи на 2023 год и на плановый период 2024 и 2025 годов изложить в новой редакции согласно приложению 5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приложение 5.1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на плановый период 2024 и 2025 годов» к бюджету города Покачи на 2023 год и на плановый период 2024 и 2025 годов изложить в новой редакции согласно приложению 5.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приложение 6 «Общий объём бюджетных ассигнований, направляемых на исполнение публичных нормативных обязательств на 2023 год» к бюджету города Покачи на 2023 год и на плановый период 2024 и 2025 годов изложить в новой редакции согласно приложению 6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приложение 6.1 «Общий объём бюджетных ассигнований, направляемых на исполнение публичных нормативных обязательств на плановый период 2024 и 2025 годов» к бюджету города Покачи на 2023 год и на плановый период 2024 и 2025 годов изложить в новой редакции согласно приложению 6.1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) приложение 7 «Объем межбюджетных трансфертов, получаемых из других бюджетов бюджетной системы Российской Федерации на 2023 год» к бюджету города Покачи на 2023 год и на плановый период 2024 и 2025 годов изложить в новой редакции согласно приложению 7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приложение 7.1 «Объем межбюджетных трансфертов, получаемых из других бюджетов бюджетной системы Российской Федерации на плановый период 2024-2025 годы» к бюджету города Покачи на 2023 год и на плановый период 2024 и 2025 годов изложить в новой редакции согласно приложению 7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21) приложение 8 «Объем финансирования программ города Покачи на 2023 год» к бюджету города Покачи на 2023 год и на плановый период 2024 и 2025 годов изложить в новой редакции согласно приложению 8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22) приложение 8.1 «Объем финансирования программ города Покачи на плановый период 2024 и 2025 годов» к бюджету города Покачи на 2023 год и на плановый период 2024 и 2025 годов изложить в новой редакции согласно приложению 8.1 к настоящему решению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23) приложение 9 «Объем бюджетных инвестиций в форме капитальных вложений в объекты капитального строительства на 2023 год» к бюджету города Покачи на 2023 год и на плановый период 2024 и 2025 годов изложить в новой редакции согласно приложению 9 к настоящему решению;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) приложение 9.1 «Объем бюджетных инвестиций в форме капитальных вложений в объекты капитального строительства на плановый период 2024 и 2025 годов» к бюджету города Покачи на 2023 год и на плановый период 2024 и 2025 годов изложить в новой редакции согласно приложению 9.1 к настоящему решению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6"/>
          <w:szCs w:val="26"/>
        </w:rPr>
        <w:t>председатель Медведев Ю.И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6"/>
                <w:szCs w:val="26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Л. Танен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Содержимое фрейма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yperlink" Target="http://vgazetep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8:00Z</dcterms:created>
  <dc:creator>User</dc:creator>
  <dc:description/>
  <cp:keywords/>
  <dc:language>en-US</dc:language>
  <cp:lastModifiedBy>Абдурахманова Диана</cp:lastModifiedBy>
  <cp:lastPrinted>2022-12-20T14:17:00Z</cp:lastPrinted>
  <dcterms:modified xsi:type="dcterms:W3CDTF">2023-11-17T12:04:00Z</dcterms:modified>
  <cp:revision>138</cp:revision>
  <dc:subject/>
  <dc:title/>
</cp:coreProperties>
</file>