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22 год и на плановый период 2023 и 2024 годов, утвержденный решением Думы города Покачи от 14.12.2021 №8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, в соответствии с пунктом 5 статьи 242.23 Бюджетного кодекса Российской Федерации,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бюджет города Покачи на 2022 год и на плановый период 2023 и 2024 годов, утвержденный решением Думы города Покачи от 14.12.2021 №82 (газета «Покачевский вестник» от 17.12.2021 №49, сетевое издание «ПокачиИнформ» </w:t>
      </w:r>
      <w:hyperlink r:id="rId3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16.12.2021), с изменениями от 04.04.2022 №16 (газета «Покачевский вестник» от 08.04.2022 №13), от 26.04.2022 №28  (газета «Покачевский вестник» от 29.04.2022 №16, сетевое издание «ПокачиИнформ» </w:t>
      </w:r>
      <w:hyperlink r:id="rId4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29.04.2022), от 01.07.2022 №65  (газета «Покачевский вестник» от 08.07.2022 №26, сетевое издание «ПокачиИнформ» </w:t>
      </w:r>
      <w:hyperlink r:id="rId5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08.07.2022), от 01.09.2022 №68  (газета «Покачевский вестник» от 02.09.2022 №34, сетевое издание «ПокачиИнформ» </w:t>
      </w:r>
      <w:hyperlink r:id="rId6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02.09.2022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) подпункт «к» части 5 статьи 4 изложить в следующей редакции: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) перераспредел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, в пределах общего объема бюджетных ассигнований, предусмотренных главному распорядителю средств бюджета, на основании решения совместного заседания постоянных комиссий Думы города Покачи, оформленного протоколом совместного заседания постоянных комиссий Думы города Покачи;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4 добавить подпунктами «л», «м» следующего содержания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л) в случае увеличения бюджетных ассигнований на сумму ожидаемых нецелевых поступлений сверх объемов, утвержденных решением о бюджете на основании решения совместного заседания постоянных комиссий Думы города Покачи, оформленного протоколом совместного заседания постоянных комиссий Думы города Покачи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м) в иных случаях, установленных бюджетным законодательством Российской Федерации.»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ё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sz w:val="28"/>
          <w:szCs w:val="28"/>
        </w:rPr>
        <w:t>председатель Ю.И. Медведе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Л. Таненков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yperlink" Target="http://vgazetep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38:00Z</dcterms:created>
  <dc:creator>User</dc:creator>
  <dc:description/>
  <cp:keywords/>
  <dc:language>en-US</dc:language>
  <cp:lastModifiedBy>Ступницкая Виктория Викторовна</cp:lastModifiedBy>
  <cp:lastPrinted>2021-06-09T16:26:00Z</cp:lastPrinted>
  <dcterms:modified xsi:type="dcterms:W3CDTF">2022-09-28T06:05:00Z</dcterms:modified>
  <cp:revision>6</cp:revision>
  <dc:subject/>
  <dc:title/>
</cp:coreProperties>
</file>