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аблица по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Думы города Покачи «О внесении изменений в бюджет города Покачи на 2022 год и на плановый период 2023 и 2024 годов, утвержденный решением Думы города Покачи от 14.12.2021 №8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5528"/>
        <w:gridCol w:w="3969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йствующая редакция решения Думы города Покачи  (с указанием статьи, части, пункта, подпункта, абзаца статьи, в которые вносятся изменения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вая редакция статьи, части, пункта, подпункта, абзаца статьи проекта решения Думы города Покач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Часть 5 статьи 4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5. Установить, что комитет финансов администрации города Покачи в соответствии с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ru-RU"/>
                </w:rPr>
                <w:t>пунктом 8 статьи 217</w:t>
              </w:r>
            </w:hyperlink>
            <w:r>
              <w:rPr>
                <w:rFonts w:eastAsia="Calibri"/>
                <w:sz w:val="22"/>
                <w:szCs w:val="22"/>
                <w:lang w:eastAsia="ru-RU"/>
              </w:rPr>
              <w:t xml:space="preserve"> Бюджетного кодекса Российской Федерации, 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ru-RU"/>
                </w:rPr>
                <w:t>пунктом 32 части 2 статьи 2</w:t>
              </w:r>
            </w:hyperlink>
            <w:r>
              <w:rPr>
                <w:rFonts w:eastAsia="Calibri"/>
                <w:sz w:val="22"/>
                <w:szCs w:val="22"/>
                <w:lang w:eastAsia="ru-RU"/>
              </w:rPr>
              <w:t xml:space="preserve"> Положения о бюджетном устройстве и бюджетном процессе в городе Покачи, утвержденным решением Думы города Покачи от 01.11.2017 № 92, в ходе исполнения настоящего решения, а также по представлению главного распорядителя (представителя главного распорядителя), распорядителей (представителя распорядителя) и получателей бюджетных средств, вправе в 2022 году: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) вносить изменения в показатели сводной бюджетной росписи бюджета города Покачи по следующим дополнительным основаниям: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в связи с уменьшением бюджетных ассигнований на сумму, израсходованных получателями бюджетных средств незаконно или не по целевому назначению, по предписаниям контрольных органов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в связи с изменением бюджетной классификации доходов и расходов бюджета, без изменения целевого назначения средств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в случае увеличения объема бюджетных ассигнований по разделам, подразделам, целевым статьям и видам расходов текущего финансового года в объеме, не превышающем остатка средств на 01.01.2022 от прочих безвозмездных поступлений прошлых лет, в соответствии с их целевым назначением и средств муниципального дорожного фонда города Покач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перераспределением бюджетных ассигнований между направлениями расходов в пределах структурного элемента (основного мероприятия) муниципальной программы (подпрограммы)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в целях исполнения поручений депутатов Думы города Покач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перераспределение бюджетных ассигнований на финансовое обеспечение расходных обязательств, в целях софинансирования которых предоставляется субсидия из бюджетов других уровней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ж) в случае увеличения бюджетных ассигнований на сумму ожидаемых безвозмездных поступлений имеющих целевое назначение от физических и (или) юридических лиц сверх объемов, утвержденных решением о бюджете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) перераспределение бюджетных ассигнований в целях обеспечения минимального размера оплаты труда, и достижения установленного целевого показателя средней заработной платы по категориям работников, поименованных указами Президента Российской Федераци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и) перераспределение бюджетных ассигнований, предусмотренных на предоставление муниципальным автономным учреждениям города Покачи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trike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Calibri"/>
                <w:strike/>
                <w:sz w:val="22"/>
                <w:szCs w:val="22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trike/>
                <w:sz w:val="22"/>
                <w:szCs w:val="22"/>
                <w:lang w:eastAsia="ru-RU"/>
              </w:rPr>
            </w:pPr>
            <w:r>
              <w:rPr>
                <w:rFonts w:eastAsia="Calibri"/>
                <w:strike/>
                <w:sz w:val="22"/>
                <w:szCs w:val="22"/>
                <w:highlight w:val="yellow"/>
                <w:lang w:eastAsia="ru-RU"/>
              </w:rPr>
              <w:t>к) в иных случаях, установленных бюджетным законодательством Российской Федерации;</w:t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trike/>
                <w:sz w:val="22"/>
                <w:szCs w:val="22"/>
                <w:lang w:eastAsia="ru-RU"/>
              </w:rPr>
            </w:pPr>
            <w:r>
              <w:rPr>
                <w:rFonts w:eastAsia="Calibri"/>
                <w:strike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л) отсутствовал</w:t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м) отсутствов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ь 5 статьи 4:</w:t>
            </w:r>
          </w:p>
          <w:p>
            <w:pPr>
              <w:pStyle w:val="Normal"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5. Установить, что комитет финансов администрации города Покачи в соответствии с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ru-RU"/>
                </w:rPr>
                <w:t>пунктом 8 статьи 217</w:t>
              </w:r>
            </w:hyperlink>
            <w:r>
              <w:rPr>
                <w:rFonts w:eastAsia="Calibri"/>
                <w:sz w:val="22"/>
                <w:szCs w:val="22"/>
                <w:lang w:eastAsia="ru-RU"/>
              </w:rPr>
              <w:t xml:space="preserve"> Бюджетного кодекса Российской Федерации, </w:t>
            </w:r>
            <w:hyperlink r:id="rId5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ru-RU"/>
                </w:rPr>
                <w:t>пунктом 32 части 2 статьи 2</w:t>
              </w:r>
            </w:hyperlink>
            <w:r>
              <w:rPr>
                <w:rFonts w:eastAsia="Calibri"/>
                <w:sz w:val="22"/>
                <w:szCs w:val="22"/>
                <w:lang w:eastAsia="ru-RU"/>
              </w:rPr>
              <w:t xml:space="preserve"> Положения о бюджетном устройстве и бюджетном процессе в городе Покачи, утвержденным решением Думы города Покачи от 01.11.2017 № 92, в ходе исполнения настоящего решения, а также по представлению главного распорядителя (представителя главного распорядителя), распорядителей (представителя распорядителя) и получателей бюджетных средств, вправе в 2022 году: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) вносить изменения в показатели сводной бюджетной росписи бюджета города Покачи по следующим дополнительным основаниям: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в связи с уменьшением бюджетных ассигнований на сумму, израсходованных получателями бюджетных средств незаконно или не по целевому назначению, по предписаниям контрольных органов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в связи с изменением бюджетной классификации доходов и расходов бюджета, без изменения целевого назначения средств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в случае увеличения объема бюджетных ассигнований по разделам, подразделам, целевым статьям и видам расходов текущего финансового года в объеме, не превышающем остатка средств на 01.01.2022 от прочих безвозмездных поступлений прошлых лет, в соответствии с их целевым назначением и средств муниципального дорожного фонда города Покач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перераспределением бюджетных ассигнований между направлениями расходов в пределах структурного элемента (основного мероприятия) муниципальной программы (подпрограммы)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в целях исполнения поручений депутатов Думы города Покач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е) перераспределение бюджетных ассигнований на финансовое обеспечение расходных обязательств, в целях софинансирования которых предоставляется субсидия из бюджетов других уровней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ж) в случае увеличения бюджетных ассигнований на сумму ожидаемых безвозмездных поступлений имеющих целевое назначение от физических и (или) юридических лиц сверх объемов, утвержденных решением о бюджете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) перераспределение бюджетных ассигнований в целях обеспечения минимального размера оплаты труда, и достижения установленного целевого показателя средней заработной платы по категориям работников, поименованных указами Президента Российской Федераци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и) перераспределение бюджетных ассигнований, предусмотренных на предоставление муниципальным автономным учреждениям города Покачи субсидий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к)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перераспредел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, в пределах общего объема бюджетных ассигнований, предусмотренных главному распорядителю средств бюджета, на основании решения совместного заседания постоянных комиссий Думы города Покачи, оформленного протоколом совестного заседания постоянных комиссий Думы города Покачи;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л) в случае увеличения бюджетных ассигнований на сумму ожидаемых нецелевых поступлений сверх объемов, утвержденных решением о бюджете на основании решения совместного заседания постоянных комиссий Думы города Покачи, оформленного протоколом совместного заседания постоянных комиссий Думы города Покачи;</w:t>
            </w:r>
          </w:p>
          <w:p>
            <w:pPr>
              <w:pStyle w:val="Normal"/>
              <w:suppressAutoHyphens w:val="false"/>
              <w:autoSpaceDE w:val="false"/>
              <w:spacing w:before="280" w:after="0"/>
              <w:ind w:firstLine="540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м) в иных случаях, установленных бюджетным законодательством Российской Федерации.</w:t>
            </w:r>
          </w:p>
          <w:p>
            <w:pPr>
              <w:pStyle w:val="Normal"/>
              <w:ind w:firstLine="45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т.92.1. Бюджетного кодекса Российской Федерации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т.107 Бюджетного кодекса Российской Федерации;</w:t>
            </w:r>
          </w:p>
          <w:p>
            <w:pPr>
              <w:pStyle w:val="Normal"/>
              <w:suppressAutoHyphens w:val="false"/>
              <w:autoSpaceDE w:val="false"/>
              <w:ind w:firstLine="31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Ч.5 ст.11 Положения о постоянных комиссиях Думы города Покачи, утвержденного решением Думы города Покачи от 29.04.2016 №45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планирования,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ирования и анализа комитета финансов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администрации города Покачи                                                                                                                                                                                    О.Н.Крюкова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567" w:gutter="0" w:header="284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ind w:firstLine="720"/>
      <w:jc w:val="both"/>
    </w:pPr>
    <w:rPr>
      <w:sz w:val="26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2FF44DF66D60E1D5EDFACCCC827E3487B1981DBC35CF51F3E5F6D1EA1D2B0E76CEDBE5D5E8607BFF41813FFB5E0AFCA1423F7714A2v8n6G" TargetMode="External"/><Relationship Id="rId3" Type="http://schemas.openxmlformats.org/officeDocument/2006/relationships/hyperlink" Target="consultantplus://offline/ref=882FF44DF66D60E1D5EDE4C1DAEE293B85B8C411BF33C10EA7B7F086B54D2D5B368EDDB595AE6471AB10C56CF3575FB3E51E2C7715BE84DE45E63D74v0n4G" TargetMode="External"/><Relationship Id="rId4" Type="http://schemas.openxmlformats.org/officeDocument/2006/relationships/hyperlink" Target="consultantplus://offline/ref=882FF44DF66D60E1D5EDFACCCC827E3487B1981DBC35CF51F3E5F6D1EA1D2B0E76CEDBE5D5E8607BFF41813FFB5E0AFCA1423F7714A2v8n6G" TargetMode="External"/><Relationship Id="rId5" Type="http://schemas.openxmlformats.org/officeDocument/2006/relationships/hyperlink" Target="consultantplus://offline/ref=882FF44DF66D60E1D5EDE4C1DAEE293B85B8C411BF33C10EA7B7F086B54D2D5B368EDDB595AE6471AB10C56CF3575FB3E51E2C7715BE84DE45E63D74v0n4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4:39:00Z</dcterms:created>
  <dc:creator>Соколовская Екатерина Евгеньевна</dc:creator>
  <dc:description/>
  <cp:keywords/>
  <dc:language>en-US</dc:language>
  <cp:lastModifiedBy>Ступницкая Виктория Викторовна</cp:lastModifiedBy>
  <cp:lastPrinted>2022-10-10T15:06:00Z</cp:lastPrinted>
  <dcterms:modified xsi:type="dcterms:W3CDTF">2022-09-28T06:05:00Z</dcterms:modified>
  <cp:revision>7</cp:revision>
  <dc:subject/>
  <dc:title/>
</cp:coreProperties>
</file>