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19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9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бюджет города Покачи на 2021 год и на плановый период 2022 и 2023 годов, утвержденный решением Думы города Покачи от 14.12.2020 №32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в проект решения Думы города Покачи «О внесении изменений в бюджет города Покачи на 2021 год и на плановый период 2022 и 2023 годов, утвержденный решением Думы города Покачи от 14.12.2020 №32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1. Внести в бюджет города Покачи на 2021 год и на плановый период 2022 и 2023 годов, утверждённый решением Думы города Покачи от 14.12.2020 №32 (газета «Покачёвский вестник» от 18.12.2020 №51, сетевое издание «ПокачиИнформ» </w:t>
      </w:r>
      <w:hyperlink r:id="rId3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18.12.2020), с изменениями от 29.03.2021 №10 (газета «Покачёвский вестник» от 02.04.2021 №12, сетевое издание «ПокачиИнформ» </w:t>
      </w:r>
      <w:hyperlink r:id="rId4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02.04.2021) (далее - бюджет города Покачи на 2021 год и плановый период 2022 и 2023 годов),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1) пункт 1 части 1 статьи 1 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«1) общий объём доходов бюджета города Покачи в сумме 1 миллиард 771 миллион 832 тысячи 103 рубля 85 копеек, в том числе без учёта утверждённого объёма безвозмездных поступлений и поступлений налоговых доходов по дополнительным нормативам отчислений в сумме 350 миллионов 676 тысяч 402 рубля 70 копеек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2) пункт 2 части 1 статьи 1 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«2) общий объём расходов бюджета города Покачи в сумме 1 миллиард 819 миллионов 343 тысячи 764 рубля 55 копеек»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3) пункт 1 части 7 статьи 3 </w:t>
      </w:r>
      <w:r>
        <w:rPr>
          <w:sz w:val="27"/>
          <w:szCs w:val="27"/>
        </w:rPr>
        <w:t>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) на 2021 год в сумме 32 миллиона 611 тысяч 509 рублей 50 копеек;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4) пункт 1 части 10 статьи 3 </w:t>
      </w:r>
      <w:r>
        <w:rPr>
          <w:sz w:val="27"/>
          <w:szCs w:val="27"/>
        </w:rPr>
        <w:t>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1) на 2021 год в сумме 297 миллионов 984 тысячи 331 рубль 13 копеек согласно приложению 11;»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) подпункт е) пункта 1 части 11 статьи 3 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е) по подразделу «Коммунальное хозяйство» в сумме 13 миллионов 275 тысяч 118 рублей 06 копеек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6) пункт 1 части 4 статьи 5 бюджета города Покачи на 2021 год и на плановый период 2022 и 2023 годов дополнить подпунктом «з» в следующей редакции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>«з) в случае увеличения бюджетных ассигнований  на сумму ожидаемых безвозмездных поступлений имеющих целевое назначение от физических и (или) юридических лиц сверх объемов, утвержденных решением о бюджете;»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7) приложение 1 «Перечень главных администраторов доходов бюджета города Покачи» </w:t>
      </w:r>
      <w:r>
        <w:rPr>
          <w:sz w:val="27"/>
          <w:szCs w:val="27"/>
        </w:rPr>
        <w:t>к бюджету города Покачи на 2021 год и на плановый период 2022 и 2023 годов изложить в новой редакции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8) приложение 3 «Доходы бюджета города Покачи на 2021 год» к бюджету города Покачи на 2021 год и на плановый период 2022 и 2023 годов изложить в новой редакции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9) приложение 4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21 год» к бюджету города Покачи на 2021 год и на плановый период 2022 и 2023 годов изложить в новой редакции согласно приложению 3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10) приложение 4.1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плановый период 2022-2023 годы» к бюджету города Покачи на 2021 год и на плановый период 2022 и 2023 годов изложить в новой редакции согласно приложению 3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>) приложение 5 «Распределение бюджетных ассигнований по целевым статьям, группам видов расходов классификации расходов бюджета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2) </w:t>
      </w:r>
      <w:r>
        <w:rPr>
          <w:sz w:val="27"/>
          <w:szCs w:val="27"/>
        </w:rPr>
        <w:t>приложение 5.1 «Распределение бюджетных ассигнований по целевым статьям, группам видов расходов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3</w:t>
      </w:r>
      <w:r>
        <w:rPr>
          <w:sz w:val="27"/>
          <w:szCs w:val="27"/>
        </w:rPr>
        <w:t>) приложение 6 «Распределение бюджетных ассигнований по разделам и подразделам классификации расходов бюджета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  <w:lang w:val="ru-RU"/>
        </w:rPr>
        <w:t xml:space="preserve">14) </w:t>
      </w:r>
      <w:r>
        <w:rPr>
          <w:sz w:val="27"/>
          <w:szCs w:val="27"/>
        </w:rPr>
        <w:t>приложение 6.1 «Распределение бюджетных ассигнований по разделам и подразделам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5</w:t>
      </w:r>
      <w:r>
        <w:rPr>
          <w:sz w:val="27"/>
          <w:szCs w:val="27"/>
        </w:rPr>
        <w:t>) приложение 7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6) </w:t>
      </w:r>
      <w:r>
        <w:rPr>
          <w:sz w:val="27"/>
          <w:szCs w:val="27"/>
        </w:rPr>
        <w:t>приложение 7.1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плановый период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7</w:t>
      </w:r>
      <w:r>
        <w:rPr>
          <w:sz w:val="27"/>
          <w:szCs w:val="27"/>
        </w:rPr>
        <w:t xml:space="preserve">) приложение 9 «Объём межбюджетных трансфертов, получаемых из других бюджетов </w:t>
      </w:r>
      <w:r>
        <w:rPr>
          <w:sz w:val="27"/>
          <w:szCs w:val="27"/>
          <w:lang w:val="ru-RU"/>
        </w:rPr>
        <w:t xml:space="preserve">бюджетной системы Российской Федераци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8) </w:t>
      </w:r>
      <w:r>
        <w:rPr>
          <w:sz w:val="27"/>
          <w:szCs w:val="27"/>
        </w:rPr>
        <w:t>приложение 9</w:t>
      </w:r>
      <w:r>
        <w:rPr>
          <w:sz w:val="27"/>
          <w:szCs w:val="27"/>
          <w:lang w:val="ru-RU"/>
        </w:rPr>
        <w:t>.1</w:t>
      </w:r>
      <w:r>
        <w:rPr>
          <w:sz w:val="27"/>
          <w:szCs w:val="27"/>
        </w:rPr>
        <w:t xml:space="preserve"> «Объём межбюджетных трансфертов, получаемых из других бюджетов </w:t>
      </w:r>
      <w:r>
        <w:rPr>
          <w:sz w:val="27"/>
          <w:szCs w:val="27"/>
          <w:lang w:val="ru-RU"/>
        </w:rPr>
        <w:t xml:space="preserve">бюджетной системы Российской Федераци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2 и 2023 год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.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9</w:t>
      </w:r>
      <w:r>
        <w:rPr>
          <w:sz w:val="27"/>
          <w:szCs w:val="27"/>
        </w:rPr>
        <w:t xml:space="preserve">) приложение 10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trike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>) приложение 10</w:t>
      </w:r>
      <w:r>
        <w:rPr>
          <w:sz w:val="27"/>
          <w:szCs w:val="27"/>
          <w:lang w:val="ru-RU"/>
        </w:rPr>
        <w:t>.1</w:t>
      </w:r>
      <w:r>
        <w:rPr>
          <w:sz w:val="27"/>
          <w:szCs w:val="27"/>
        </w:rPr>
        <w:t xml:space="preserve">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 xml:space="preserve">на </w:t>
      </w:r>
      <w:r>
        <w:rPr>
          <w:sz w:val="27"/>
          <w:szCs w:val="27"/>
          <w:lang w:val="ru-RU"/>
        </w:rPr>
        <w:t>плановый период 2022 и 2023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>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8.1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1)</w:t>
      </w:r>
      <w:r>
        <w:rPr>
          <w:sz w:val="27"/>
          <w:szCs w:val="27"/>
        </w:rPr>
        <w:t xml:space="preserve"> приложение 11 «Объём бюджетных инвестиций в форме капитальных вложений в объекты капитального строительства </w:t>
      </w:r>
      <w:r>
        <w:rPr>
          <w:sz w:val="27"/>
          <w:szCs w:val="27"/>
          <w:lang w:val="ru-RU"/>
        </w:rPr>
        <w:t xml:space="preserve">муниципальной собственности 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2. Настоящее решение вступает в силу после его подпис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7"/>
          <w:szCs w:val="27"/>
        </w:rPr>
        <w:t>председатель Медведев Ю.И.)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172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Степура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.С.Руденко</w:t>
            </w:r>
          </w:p>
        </w:tc>
      </w:tr>
      <w:tr>
        <w:trPr>
          <w:trHeight w:val="401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фрейма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04:00Z</dcterms:created>
  <dc:creator>User</dc:creator>
  <dc:description/>
  <cp:keywords/>
  <dc:language>en-US</dc:language>
  <cp:lastModifiedBy>Ступницкая Виктория Викторовна</cp:lastModifiedBy>
  <cp:lastPrinted>2021-05-13T11:40:00Z</cp:lastPrinted>
  <dcterms:modified xsi:type="dcterms:W3CDTF">2021-05-12T11:17:00Z</dcterms:modified>
  <cp:revision>56</cp:revision>
  <dc:subject/>
  <dc:title/>
</cp:coreProperties>
</file>