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бюджет города Покачи на 2021 год и на плановый период 2022 и 2023 годов, утвержденный решением Думы города Покачи от 14.12.2020 №3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ект решения Думы города Покачи «О внесении изменений в бюджет города Покачи на 2021 год и на плановый период 2022 и 2023 годов, утвержденный решением Думы города Покачи от 14.12.2020 №32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1. Внести в бюджет города Покачи на 2021 год и на плановый период 2022 и 2023 годов, утверждённый решением Думы города Покачи от 14.12.2020 №32 (газета «Покачёвский вестник» от 18.12.2020 №51, сетевое издание «ПокачиИнформ» </w:t>
      </w:r>
      <w:hyperlink r:id="rId3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8.12.2020) (далее - бюджет города Покачи на 2021 год и плановый период 2021 и 2023 годов),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статью 1 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Статья 1. Основные характеристики бюджета города Покачи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орода Покачи на 2021 год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бюджета города Покачи в сумме 1 миллиард 483 миллиона 595 тысяч 200 рублей 00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50 миллионов 662 тысячи 500 рублей 00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бюджета города Покачи в сумме 1 миллиард 531 миллион 106 тысяч 860 рублей 70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города Покачи в сумме 47 миллионов 511 тысяч 660 рублей 70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верхний предел муниципального внутреннего долга города Покачи на 01.01.2022 в сумме 68 миллионов 9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предельный объём муниципального долга города Покачи в сумме 350 миллионов 662 тысячи 500 рублей 00 копеек.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орода Покачи на плановый период 2022 и 2023 годов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общий объём доходов бюджета города Покачи на 2022 год в сумме 1 миллиард 379 миллионов 988 тысяч 500 рублей 00 копеек и на 2023 год в сумме 1 миллиард 397 миллионов 919 тысяч 600 рублей 00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на 2022 год в сумме 362 миллиона 259 тысяч 500 рублей 00 копеек и на 2023 год в сумме 374 миллиона 123 тысячи 600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) общий объём расходов бюджета города Покачи на 2022 год в сумме 1 миллиард 379 миллионов 988 тысяч 500 рублей 00 копеек и на 2023 год в сумме 1 миллиард 397 миллионов 919 тысяч 600 рублей 00 копеек, в том числе условно утвержденные расходы на 2022 год в сумме 23 миллиона 580 тысяч 496 рублей 25 копеек и на 2023 год в сумме 48 миллионов  964 тысячи 665 рублей 56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дефицит (профицит) бюджета города Покачи на 2022 год в сумме 00 рублей 00 копеек и на 2023 год в сумме 00 рублей 00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верхний предел муниципального внутреннего долга города Покачи на 01.01.2023 в сумме 68 миллионов 900 тысяч рублей 00 копеек, на 01.01.2024 в сумме 68 миллионов 900 тысяч рублей 00 копеек, в том числе верхний предел долга по муниципальным гарантиям на 01.01.2023 в сумме 00 рублей 00 копеек, на 01.01.2024 год в сумме 00 рублей 00 копеек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предельный объём муниципального долга города Покачи на 2022 год в сумме 362 миллиона 259 тысяч 500 рублей 00 копеек и на 2023 год в сумме 374 миллиона 123 тысячи 600 рублей 00 копеек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2) часть 6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6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ru-RU"/>
        </w:rPr>
        <w:t>1) на 2021 год в сумме 604 тысячи 800 рублей 00 копеек согласно приложению 8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ru-RU"/>
        </w:rPr>
        <w:t>2) на 2022 год в сумме 610 тысяч 700 рублей 00 копеек и на 2023 год в сумме в сумме 331 тысяча 900 рублей 00 копеек согласно приложению 8.1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3) пункт 1 части 10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1) на 2021 год в сумме 42 миллиона 769 тысяч 173 рубля 46 копеек согласно приложению 11;»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eastAsia="ru-RU"/>
        </w:rPr>
        <w:t xml:space="preserve">4) </w:t>
      </w:r>
      <w:r>
        <w:rPr>
          <w:sz w:val="28"/>
          <w:szCs w:val="28"/>
          <w:lang w:val="ru-RU"/>
        </w:rPr>
        <w:t>в пункте 1 части 4 статьи 5 бюджета города Покачи на 2021 год и на плановый период 2022 и 2023 годов слова «, с последующим уточнением в настоящее решение,» исключить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>5) пункт 1 части 4 статьи 5 бюджета города Покачи на 2021 год и на плановый период 2022 и 2023 годов дополнить подпунктом «ж» в следующей</w:t>
      </w:r>
      <w:r>
        <w:rPr>
          <w:sz w:val="27"/>
          <w:szCs w:val="27"/>
          <w:lang w:val="ru-RU"/>
        </w:rPr>
        <w:t xml:space="preserve"> редакции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ж) </w:t>
      </w:r>
      <w:r>
        <w:rPr>
          <w:sz w:val="28"/>
          <w:szCs w:val="28"/>
          <w:lang w:eastAsia="ru-RU"/>
        </w:rPr>
        <w:t>перераспределение бюджетных ассигнований на финансовое обеспечение расходных обязательств, в целях софинансирования которых предоставляется субсидия из бюджетов других уровней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6) приложение 1 «Перечень главных администраторов доходов бюджета города Покачи» </w:t>
      </w:r>
      <w:r>
        <w:rPr>
          <w:sz w:val="27"/>
          <w:szCs w:val="27"/>
        </w:rPr>
        <w:t>к бюджету города Покачи на 2021 год и на плановый период 2022 и 2023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7) приложение 3 «Доходы бюджета города Покачи на 2021 год» к бюджету города Покачи на 2021 год и на плановый период 2022 и 2023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8) приложение 3.1 «Доходы бюджета города Покачи на плановый период 2022 и 2023 годов» к бюджету города Покачи на 2021 год и на плановый период 2022 и 2023 годов изложить в новой редакции согласно приложению 2.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9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1 год» к бюджету города Покачи на 2021 год и на плановый период 2022 и 2023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10) приложение 4.1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2-2023 годы» к бюджету города Покачи на 2021 год и на плановый период 2022 и 2023 годов изложить в новой редакции согласно приложению 3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2) </w:t>
      </w:r>
      <w:r>
        <w:rPr>
          <w:sz w:val="27"/>
          <w:szCs w:val="27"/>
        </w:rPr>
        <w:t>приложение 5.1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 xml:space="preserve">14) </w:t>
      </w:r>
      <w:r>
        <w:rPr>
          <w:sz w:val="27"/>
          <w:szCs w:val="27"/>
        </w:rPr>
        <w:t>приложение 6.1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5</w:t>
      </w:r>
      <w:r>
        <w:rPr>
          <w:sz w:val="27"/>
          <w:szCs w:val="27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6) </w:t>
      </w:r>
      <w:r>
        <w:rPr>
          <w:sz w:val="27"/>
          <w:szCs w:val="27"/>
        </w:rPr>
        <w:t>приложение 7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плановый период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7) приложение 8 «Публичные нормативные обязательства на 2021 год»</w:t>
      </w:r>
      <w:r>
        <w:rPr>
          <w:sz w:val="27"/>
          <w:szCs w:val="27"/>
        </w:rPr>
        <w:t xml:space="preserve">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8) приложение 8.1 «Публичные нормативные обязательства на 2022 и на 2023 годов»</w:t>
      </w:r>
      <w:r>
        <w:rPr>
          <w:sz w:val="27"/>
          <w:szCs w:val="27"/>
        </w:rPr>
        <w:t xml:space="preserve">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) приложение 9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0) </w:t>
      </w:r>
      <w:r>
        <w:rPr>
          <w:sz w:val="27"/>
          <w:szCs w:val="27"/>
        </w:rPr>
        <w:t>приложение 9</w:t>
      </w:r>
      <w:r>
        <w:rPr>
          <w:sz w:val="27"/>
          <w:szCs w:val="27"/>
          <w:lang w:val="ru-RU"/>
        </w:rPr>
        <w:t>.1</w:t>
      </w:r>
      <w:r>
        <w:rPr>
          <w:sz w:val="27"/>
          <w:szCs w:val="27"/>
        </w:rPr>
        <w:t xml:space="preserve">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2 и 2023 год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) приложение 10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trike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>) приложение 10</w:t>
      </w:r>
      <w:r>
        <w:rPr>
          <w:sz w:val="27"/>
          <w:szCs w:val="27"/>
          <w:lang w:val="ru-RU"/>
        </w:rPr>
        <w:t>.1</w:t>
      </w:r>
      <w:r>
        <w:rPr>
          <w:sz w:val="27"/>
          <w:szCs w:val="27"/>
        </w:rPr>
        <w:t xml:space="preserve">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2 и 2023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3)</w:t>
      </w:r>
      <w:r>
        <w:rPr>
          <w:sz w:val="27"/>
          <w:szCs w:val="27"/>
        </w:rPr>
        <w:t xml:space="preserve"> приложение 11 «Объём бюджетных инвестиций в форме капитальных вложений в объекты капитального строительства </w:t>
      </w:r>
      <w:r>
        <w:rPr>
          <w:sz w:val="27"/>
          <w:szCs w:val="27"/>
          <w:lang w:val="ru-RU"/>
        </w:rPr>
        <w:t xml:space="preserve">муниципальной собственности 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) приложение 12 «Источники финансирования дефицита бюджета города Покачи на 2021 год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t>председатель Медведев Ю.И.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72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Руденко</w:t>
            </w:r>
          </w:p>
        </w:tc>
      </w:tr>
      <w:tr>
        <w:trPr>
          <w:trHeight w:val="401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4:00Z</dcterms:created>
  <dc:creator>User</dc:creator>
  <dc:description/>
  <cp:keywords/>
  <dc:language>en-US</dc:language>
  <cp:lastModifiedBy>Finansist-03</cp:lastModifiedBy>
  <cp:lastPrinted>2020-12-04T18:08:00Z</cp:lastPrinted>
  <dcterms:modified xsi:type="dcterms:W3CDTF">2021-01-26T09:05:00Z</dcterms:modified>
  <cp:revision>3</cp:revision>
  <dc:subject/>
  <dc:title/>
</cp:coreProperties>
</file>