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19 год и на плановый период 2020 и 2021 годов, утвержденный решением Думы города Покачи от 17.12.2018 №107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19 год и на плановый период 2020 и 2021 годов, утвержденный решением Думы города Покачи от 17.12.2018 №107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бюджет города Покачи на 2019 год и на плановый период 2020 и 2021 годов, утверждённый решением Думы города Покачи от 17.12.2018 №107 (газета «Покачёвский вестник» от 21.12.2018 №51), с изменениями от 20.02.2019 №3 (газета «Покачёвский вестник» от 01.03.2019 №8), от 05.04.2019 №19 (газета «Покачёвский вестник» от 12.04.2019 №14), от 20.06.2019 №40 (газета «Покачёвский вестник» от 28.06.2019 №25), от 25.09.2019 №53 (газета «Покачёвский вестник» от 04.10.2019 №39, сетевое издание «ПокачиИнформ» http://vgazetepv.ru, 03.10.2019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часть 1 статьи 1 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Покачи на 2019 год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1) общий объём доходов бюджета города Покачи в сумме 1 миллиард 668 миллионов 771 тысяча 374 рубля 52 копейки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40 миллионов 648 тысяч 408 рублей 6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2) общий объём расходов бюджета города Покачи в сумме 1 миллиард 738 миллионов 602 тысячи 895 рублей 86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3) дефицит бюджета города Покачи в сумме 69 миллионов 831 тысяча 521 рубль 34 копейки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города Покачи на 01.01.2020 в сумме 32 миллиона 400 тысяч рублей 00 копеек, в том числе верхний предел долга по муниципальным гарантиям 0 рублей 00 копеек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ельный объём муниципального долга города Покачи в сумме 340 миллионов 648 тысяч 408 рублей 64 копейки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пункт 1 части 2 статьи 1 </w:t>
      </w:r>
      <w:r>
        <w:rPr>
          <w:sz w:val="28"/>
          <w:szCs w:val="28"/>
        </w:rPr>
        <w:t>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) общий объём доходов бюджета города Покачи на 2020 год в сумме 1 миллиард 282 миллиона 844 тысячи 186 рублей 76 копеек и на 2021 год в сумме 1 миллиард 285 миллионов 719 тысяч 467 рублей 65 копеек, в том числе без учёта утверждённого объёма безвозмездных поступлений и поступлений налоговых доходов по дополнительным нормативам отчислений на 2020 год в сумме 331 миллион 823 тысячи 492 рубля 25 копеек и на 2021 год в сумме 337 миллионов 307 тысяч 646 рублей 78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пункт 2 части 2 статьи 1 </w:t>
      </w:r>
      <w:r>
        <w:rPr>
          <w:sz w:val="28"/>
          <w:szCs w:val="28"/>
        </w:rPr>
        <w:t>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2) общий объём расходов бюджета города Покачи на 2020 год в сумме 1 миллиард 282 миллиона 844 тысячи 186 рублей 76 копеек и на 2021 год в сумме 1 миллиард 285 миллионов 719 тысяч 467 рублей 65 копеек, в том числе условно утвержденные расходы на 2020 год в сумме 33 миллиона 219 тысяч 460 рублей 16 копеек и на 2021 год в сумме 67 миллионов  603 тысячи 710 рублей 46 копеек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пункт 1 части 6 статьи 3 </w:t>
      </w:r>
      <w:r>
        <w:rPr>
          <w:sz w:val="28"/>
          <w:szCs w:val="28"/>
        </w:rPr>
        <w:t xml:space="preserve">бюджета города Покачи на 2019 год и на плановый период 2020 и 2021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на 2019 год в сумме 15 миллионов 463 тысячи 160 рублей 66 копеек согласно приложению 8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5) пункт 1 части 7 статьи 3 </w:t>
      </w:r>
      <w:r>
        <w:rPr>
          <w:sz w:val="28"/>
          <w:szCs w:val="28"/>
        </w:rPr>
        <w:t xml:space="preserve">бюджета города Покачи на 2019 год и на плановый период 2020 и 2021 годов изложить в следующей редакции: 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>«1) на 2019 год в сумме 44 миллиона 894 тысячи 387 рублей 94 копейки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6) пункт 1 части 10 статьи 3 </w:t>
      </w:r>
      <w:r>
        <w:rPr>
          <w:sz w:val="28"/>
          <w:szCs w:val="28"/>
        </w:rPr>
        <w:t>бюджета города Покачи на 2019 год и на плановый период 2020 и 2021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1) </w:t>
      </w:r>
      <w:r>
        <w:rPr>
          <w:sz w:val="28"/>
          <w:szCs w:val="28"/>
          <w:lang w:eastAsia="ru-RU"/>
        </w:rPr>
        <w:t>на 2019 год в сумме 275 миллионов 130 тысяч 827 рублей 46 копеек согласно приложению 11;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7) приложение 1 «Перечень главных администраторов дохода бюджета города Покачи» к бюджету города Покачи на 2019 год и на плановый период 2020 и 2021 годов изложить в новой редакции,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8) приложение 3 «Доходы бюджета города Покачи на 2019 год» к бюджету города Покачи на 2019 год и на плановый период 2020 и 2021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3.1. «Доходы бюджета города Покачи на плановый период 2020 и 2021 годов» к бюджету города Покачи на 2019 год и на плановый период 2020 и 2021 годов изложить в новой редакции согласно приложению 2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10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19 год» к бюджету города Покачи на 2019 год и на плановый период 2020 и 2021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11) приложение 4.1.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0-2021 годы» к бюджету города Покачи на 2019 год и на плановый период 2020 и 2021 годов изложить в новой редакции согласно приложению 3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) </w:t>
      </w:r>
      <w:r>
        <w:rPr>
          <w:sz w:val="28"/>
          <w:szCs w:val="28"/>
        </w:rPr>
        <w:t>приложение 5.1.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риложение 6 «Распределение бюджетных ассигнований по разделам и подразделам классификации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5) </w:t>
      </w:r>
      <w:r>
        <w:rPr>
          <w:sz w:val="28"/>
          <w:szCs w:val="28"/>
        </w:rPr>
        <w:t>приложение 6.1.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7 «Ведомственная структура расходов бюджета города Покачи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) </w:t>
      </w:r>
      <w:r>
        <w:rPr>
          <w:sz w:val="28"/>
          <w:szCs w:val="28"/>
        </w:rPr>
        <w:t>приложение 7.1. «Ведомственная структура расходов бюджета города Покач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) приложение 8 «Публичные нормативные обязательства на 2019 год» </w:t>
      </w:r>
      <w:r>
        <w:rPr>
          <w:sz w:val="28"/>
          <w:szCs w:val="28"/>
        </w:rPr>
        <w:t>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 приложение 9 «Объём межбюджетных трансфертов, получаемых из других бюджетов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) приложение 9</w:t>
      </w:r>
      <w:r>
        <w:rPr>
          <w:sz w:val="28"/>
          <w:szCs w:val="28"/>
          <w:lang w:val="ru-RU"/>
        </w:rPr>
        <w:t>.1.</w:t>
      </w:r>
      <w:r>
        <w:rPr>
          <w:sz w:val="28"/>
          <w:szCs w:val="28"/>
        </w:rPr>
        <w:t xml:space="preserve"> «Объём межбюджетных трансфертов, получаемых из других бюджетов на 20</w:t>
      </w:r>
      <w:r>
        <w:rPr>
          <w:sz w:val="28"/>
          <w:szCs w:val="28"/>
          <w:lang w:val="ru-RU"/>
        </w:rPr>
        <w:t>20 и 20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8.1.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) приложение 10 «Объём финансирования программ на 2019 год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) приложение 10</w:t>
      </w:r>
      <w:r>
        <w:rPr>
          <w:sz w:val="28"/>
          <w:szCs w:val="28"/>
          <w:lang w:val="ru-RU"/>
        </w:rPr>
        <w:t>.1.</w:t>
      </w:r>
      <w:r>
        <w:rPr>
          <w:sz w:val="28"/>
          <w:szCs w:val="28"/>
        </w:rPr>
        <w:t xml:space="preserve"> «Объём финансирования программ на </w:t>
      </w:r>
      <w:r>
        <w:rPr>
          <w:sz w:val="28"/>
          <w:szCs w:val="28"/>
          <w:lang w:val="ru-RU"/>
        </w:rPr>
        <w:t>2020 и 20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 к бюджету города Покачи на 2019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) приложение 11 «Объём бюджетных инвестиций в форме капитальных вложений в объекты капитального строительств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» к бюджету города Покач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С.А. Шишки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9"/>
      </w:tblGrid>
      <w:tr>
        <w:trPr>
          <w:trHeight w:val="158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Борисова</w:t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eastAsia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4910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4909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ser</dc:creator>
  <dc:description/>
  <cp:keywords/>
  <dc:language>en-US</dc:language>
  <cp:lastModifiedBy>Finansist-03</cp:lastModifiedBy>
  <cp:lastPrinted>2019-03-15T16:34:00Z</cp:lastPrinted>
  <dcterms:modified xsi:type="dcterms:W3CDTF">2019-12-05T10:32:00Z</dcterms:modified>
  <cp:revision>181</cp:revision>
  <dc:subject/>
  <dc:title/>
</cp:coreProperties>
</file>