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Таблица попра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решения Думы города Покачи «О внесении изменений в бюджет города Покачи на 2022 год и на плановый период 2023 и 2024 годов, утвержденный решением Думы города Покачи от 14.12.2021 №82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5528"/>
        <w:gridCol w:w="4253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/п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йствующая редакция решения Думы города Покачи  (с указанием статьи, части, пункта, подпункта, абзаца статьи, в которые вносятся изменения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овая редакция статьи, части, пункта, подпункта, абзаца статьи проекта решения Думы города Покач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квизиты правового акта, на основании которого вносятся изменения в решение Думы города Покачи (с указанием наименования и реквизитов, а также статьи, части, пункта, подпункта, абзаца статьи)/иные осн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Часть 1 статьи 1:</w:t>
            </w:r>
          </w:p>
          <w:p>
            <w:pPr>
              <w:pStyle w:val="Normal"/>
              <w:ind w:firstLine="601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1. Утвердить основные характеристики бюджета города Покачи на 2022 год: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1) общий объем доходов бюджета города Покачи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1 миллиард 459 миллионов 716 тысяч 700 рублей 00 копеек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, в том числе без учета утвержденного объема безвозмездных поступлений и поступлений налоговых доходов по дополнительным нормативам отчислений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320 миллионов 429 тысяч 700 рублей 00 копеек</w:t>
            </w:r>
            <w:r>
              <w:rPr>
                <w:rFonts w:eastAsia="Calibri"/>
                <w:sz w:val="22"/>
                <w:szCs w:val="22"/>
                <w:lang w:eastAsia="ru-RU"/>
              </w:rPr>
              <w:t>, согласно приложению 1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2) общий объем расходов бюджета города Покачи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1 миллиард 485 миллионов 116 тысяч 700 рублей 00 копеек</w:t>
            </w:r>
            <w:r>
              <w:rPr>
                <w:rFonts w:eastAsia="Calibri"/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3) дефицит бюджета города Покачи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25 миллионов 400 тысяч рублей 00 копеек</w:t>
            </w:r>
            <w:r>
              <w:rPr>
                <w:rFonts w:eastAsia="Calibri"/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4) верхний предел муниципального внутреннего долга города Покачи на 01.01.2023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94 миллиона 300 тысяч рублей 00 копеек</w:t>
            </w:r>
            <w:r>
              <w:rPr>
                <w:rFonts w:eastAsia="Calibri"/>
                <w:sz w:val="22"/>
                <w:szCs w:val="22"/>
                <w:lang w:eastAsia="ru-RU"/>
              </w:rPr>
              <w:t>, в том числе верхний предел долга по муниципальным гарантиям 00 рублей 00 копеек;</w:t>
            </w:r>
          </w:p>
          <w:p>
            <w:pPr>
              <w:pStyle w:val="Normal"/>
              <w:ind w:firstLine="601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5) предельный объем муниципального долга города Покачи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320 миллионов 429 тысяч 700 рублей 00 копеек</w:t>
            </w:r>
            <w:r>
              <w:rPr>
                <w:rFonts w:eastAsia="Calibri"/>
                <w:sz w:val="22"/>
                <w:szCs w:val="22"/>
                <w:lang w:eastAsia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Часть 1 статьи 1: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1. Утвердить основные характеристики бюджета города Покачи на 2022 год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1) общий объем доходов бюджета города Покачи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1 миллиард 493 миллиона 586 тысяч 923 рубля 70 копеек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, в том числе без учета утвержденного объема безвозмездных поступлений и поступлений налоговых доходов по дополнительным нормативам отчислений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348 миллионов 062 тысячи 613 рублей 75 копеек</w:t>
            </w:r>
            <w:r>
              <w:rPr>
                <w:rFonts w:eastAsia="Calibri"/>
                <w:sz w:val="22"/>
                <w:szCs w:val="22"/>
                <w:lang w:eastAsia="ru-RU"/>
              </w:rPr>
              <w:t>, согласно приложению 1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2) общий объем расходов бюджета города Покачи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1 миллиард 526 миллионов 388 тысяч 386 рублей 14 копеек</w:t>
            </w:r>
            <w:r>
              <w:rPr>
                <w:rFonts w:eastAsia="Calibri"/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3) дефицит бюджета города Покачи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32 миллиона 801 тысяча 462 рубля 44 копейки</w:t>
            </w:r>
            <w:r>
              <w:rPr>
                <w:rFonts w:eastAsia="Calibri"/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4) верхний предел муниципального внутреннего долга города Покачи на 01.01.2023 год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91 миллион 400 тысяч 00 рублей 00 копеек</w:t>
            </w:r>
            <w:r>
              <w:rPr>
                <w:rFonts w:eastAsia="Calibri"/>
                <w:sz w:val="22"/>
                <w:szCs w:val="22"/>
                <w:lang w:eastAsia="ru-RU"/>
              </w:rPr>
              <w:t>, в том числе верхний предел долга по муниципальным гарантиям 00 рублей 00 копеек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5) предельный объем муниципального долга города Покачи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348 миллионов 062 тысячи 613 рублей 75 копеек</w:t>
            </w:r>
            <w:r>
              <w:rPr>
                <w:rFonts w:eastAsia="Calibri"/>
                <w:sz w:val="22"/>
                <w:szCs w:val="22"/>
                <w:lang w:eastAsia="ru-RU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Ст.217 БК РФ, на основании прогноза поступлений налоговых и неналоговых доходов, безвозмездных поступлений от других бюджетов бюджетной системы Российской Федерации, имеющих целевое назначение </w:t>
            </w:r>
          </w:p>
          <w:p>
            <w:pPr>
              <w:pStyle w:val="Normal"/>
              <w:ind w:firstLine="317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Ст.92.1. Бюджетного кодекса Российской Федерации;</w:t>
            </w:r>
          </w:p>
          <w:p>
            <w:pPr>
              <w:pStyle w:val="Normal"/>
              <w:ind w:firstLine="317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Ст.107 Бюджетного кодекса Российской Федерации;</w:t>
            </w:r>
          </w:p>
          <w:p>
            <w:pPr>
              <w:pStyle w:val="Normal"/>
              <w:ind w:firstLine="317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более подробно указано в пояснительной записке к проекту решения Думы города Покачи)</w:t>
            </w:r>
          </w:p>
        </w:tc>
      </w:tr>
      <w:tr>
        <w:trPr>
          <w:trHeight w:val="2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Пункт 4 части 2 статьи 1:</w:t>
            </w:r>
          </w:p>
          <w:p>
            <w:pPr>
              <w:pStyle w:val="Normal"/>
              <w:ind w:firstLine="60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4) верхний предел муниципального внутреннего долга города Покачи на 01.01.2024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94 миллиона 300 тысяч рублей 00 копеек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, на 01.01.2025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94 миллиона 300 тысяч рублей 00 копеек</w:t>
            </w:r>
            <w:r>
              <w:rPr>
                <w:rFonts w:eastAsia="Calibri"/>
                <w:sz w:val="22"/>
                <w:szCs w:val="22"/>
                <w:lang w:eastAsia="ru-RU"/>
              </w:rPr>
              <w:t>, в том числе верхний предел долга по муниципальным гарантиям на 01.01.2024 в сумме 00 рублей 00 копеек, на 01.01.2025 в сумме 00 рублей 00 копеек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Пункт 4 части 2 статьи 1: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4) верхний предел муниципального внутреннего долга города Покачи на 01.01.2024 год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91 миллион 400 тысяч 00 рублей 00 копее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к, на 01.01.2025 год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91 миллион 400 тысяч 00 рублей 00 копеек</w:t>
            </w:r>
            <w:r>
              <w:rPr>
                <w:rFonts w:eastAsia="Calibri"/>
                <w:sz w:val="22"/>
                <w:szCs w:val="22"/>
                <w:lang w:eastAsia="ru-RU"/>
              </w:rPr>
              <w:t>, в том числе верхний предел долга по муниципальным гарантиям на 01.01.2024 год в сумме 00 рублей 00 копеек, на 01.01.2025 год в сумме 00 рублей 00 копеек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2"/>
                <w:szCs w:val="22"/>
              </w:rPr>
              <w:t>Ст.107 Бюджетного кодекса Российской Федерации;</w:t>
            </w:r>
          </w:p>
          <w:p>
            <w:pPr>
              <w:pStyle w:val="Normal"/>
              <w:ind w:firstLine="317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(более подробно указано в пояснительной записке к проекту решения Думы города Покачи)</w:t>
            </w:r>
          </w:p>
        </w:tc>
      </w:tr>
      <w:tr>
        <w:trPr>
          <w:trHeight w:val="2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Пункт 1 части 6 статьи 2: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/>
            </w:pPr>
            <w:r>
              <w:rPr>
                <w:sz w:val="22"/>
                <w:szCs w:val="22"/>
              </w:rPr>
              <w:t xml:space="preserve">1) на 2022 год в сумме </w:t>
            </w:r>
            <w:r>
              <w:rPr>
                <w:sz w:val="22"/>
                <w:szCs w:val="22"/>
                <w:highlight w:val="yellow"/>
              </w:rPr>
              <w:t>22 миллиона 466 тысяч 986 рублей 61 копейка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1 части 6 статьи 2: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/>
            </w:pPr>
            <w:r>
              <w:rPr>
                <w:sz w:val="22"/>
                <w:szCs w:val="22"/>
              </w:rPr>
              <w:t xml:space="preserve">1) на 2022 год в сумме </w:t>
            </w:r>
            <w:r>
              <w:rPr>
                <w:sz w:val="22"/>
                <w:szCs w:val="22"/>
                <w:highlight w:val="yellow"/>
              </w:rPr>
              <w:t>31 миллион 795 тысяч 169 рублей 99 копеек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217 БК РФ, на основании безвозмездных поступлений от других бюджетов бюджетной системы Российской Федерации, имеющих целевое назначение (более подробно указано в пояснительной записке к проекту решения Думы города Покачи)</w:t>
            </w:r>
          </w:p>
        </w:tc>
      </w:tr>
      <w:tr>
        <w:trPr>
          <w:trHeight w:val="2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1 части 9 статьи 2: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/>
            </w:pPr>
            <w:r>
              <w:rPr>
                <w:sz w:val="22"/>
                <w:szCs w:val="22"/>
              </w:rPr>
              <w:t xml:space="preserve">1) на 2022 год в сумме </w:t>
            </w:r>
            <w:r>
              <w:rPr>
                <w:sz w:val="22"/>
                <w:szCs w:val="22"/>
                <w:highlight w:val="yellow"/>
              </w:rPr>
              <w:t>24 миллиона 543 тысячи 543 рубля 53</w:t>
            </w:r>
            <w:r>
              <w:rPr>
                <w:sz w:val="22"/>
                <w:szCs w:val="22"/>
              </w:rPr>
              <w:t xml:space="preserve"> копейки согласно </w:t>
            </w:r>
            <w:r>
              <w:rPr>
                <w:sz w:val="22"/>
                <w:szCs w:val="22"/>
                <w:highlight w:val="yellow"/>
              </w:rPr>
              <w:t>приложению 9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1 части 9 статьи 2: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/>
            </w:pPr>
            <w:r>
              <w:rPr>
                <w:sz w:val="22"/>
                <w:szCs w:val="22"/>
              </w:rPr>
              <w:t xml:space="preserve">1) на 2022 год в сумме </w:t>
            </w:r>
            <w:r>
              <w:rPr>
                <w:sz w:val="22"/>
                <w:szCs w:val="22"/>
                <w:highlight w:val="yellow"/>
              </w:rPr>
              <w:t>40 миллионов 275 тысяч 994 рубля 08</w:t>
            </w:r>
            <w:r>
              <w:rPr>
                <w:sz w:val="22"/>
                <w:szCs w:val="22"/>
              </w:rPr>
              <w:t xml:space="preserve"> копеек согласно </w:t>
            </w:r>
            <w:r>
              <w:rPr>
                <w:sz w:val="22"/>
                <w:szCs w:val="22"/>
                <w:highlight w:val="yellow"/>
              </w:rPr>
              <w:t>приложению 8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217 БК РФ, на основании безвозмездных поступлений от других бюджетов бюджетной системы Российской Федерации, имеющих целевое назначение (более подробно указано в пояснительной записке к проекту решения Думы города Покачи)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1 части 10 статьи 2: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 2022 год: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/>
            </w:pPr>
            <w:r>
              <w:rPr>
                <w:sz w:val="22"/>
                <w:szCs w:val="22"/>
              </w:rPr>
              <w:t>а) по подразделу «Другие общегосударственные вопросы» в сумме 50 тысяч рублей 00 копеек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/>
            </w:pPr>
            <w:r>
              <w:rPr>
                <w:sz w:val="22"/>
                <w:szCs w:val="22"/>
              </w:rPr>
              <w:t>б) по подразделу «Сельское хозяйство и рыболовство» в сумме 6 тысяч рублей 00 копеек субъектам малого и среднего предпринимательства в целях финансового обеспечения (возмещения) затрат на содержание маточного поголовья животных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/>
            </w:pPr>
            <w:r>
              <w:rPr>
                <w:sz w:val="22"/>
                <w:szCs w:val="22"/>
              </w:rPr>
              <w:t>в) по подразделу «Другие вопросы в области национальной экономики» в рамках реализации регионального проекта «Создание условий для легкого старта и комфортного ведения бизнеса» в сумме 249 тысяч 894 рублей 74 копейки субъектам малого и среднего предпринимательства (впервые зарегистрированным и действующим менее 1 года), осуществляющим социально значимые (приоритетные) виды деятельности в целях предоставления финансовой поддержки по возмещению части затрат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/>
            </w:pPr>
            <w:r>
              <w:rPr>
                <w:sz w:val="22"/>
                <w:szCs w:val="22"/>
              </w:rPr>
              <w:t>г) по подразделу «Другие вопросы в области национальной экономики» в рамках реализации регионального проекта «Акселерация субъектов малого и среднего предпринимательства» в сумме 2 миллиона 186 тысяч 210 рублей 53 копейки субъектам малого и среднего предпринимательства, осуществляющим социально значимые (приоритетные) виды деятельности, в целях предоставления финансовой поддержки по возмещению части затрат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/>
            </w:pPr>
            <w:r>
              <w:rPr>
                <w:sz w:val="22"/>
                <w:szCs w:val="22"/>
              </w:rPr>
              <w:t>д) по подразделу «Коммунальное хозяйство» в сумме 4 миллиона 718 тысяч 920 рублей 77 копеек организациям, осуществляющим услуги водоснабжения и водоотведения на территории города Покачи в целях возмещение недополученных доходов в связи с оказанием услуг по водоснабжению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/>
            </w:pPr>
            <w:r>
              <w:rPr>
                <w:sz w:val="22"/>
                <w:szCs w:val="22"/>
              </w:rPr>
              <w:t>е) по подразделу «Коммунальное хозяйство» в сумме 7 миллионов 876 тысяч 444 рубля 44 копейки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/>
            </w:pPr>
            <w:r>
              <w:rPr>
                <w:sz w:val="22"/>
                <w:szCs w:val="22"/>
              </w:rPr>
              <w:t xml:space="preserve">ж) по подразделу «Коммунальное хозяйство» в сумме </w:t>
            </w:r>
            <w:r>
              <w:rPr>
                <w:sz w:val="22"/>
                <w:szCs w:val="22"/>
                <w:highlight w:val="yellow"/>
              </w:rPr>
              <w:t>2 миллиона 633 тысячи 480 рублей 00 копеек</w:t>
            </w:r>
            <w:r>
              <w:rPr>
                <w:sz w:val="22"/>
                <w:szCs w:val="22"/>
              </w:rPr>
              <w:t xml:space="preserve"> организациям, осуществляющим услуги водоснабжения и водоотведения на территории города Покачи в целях финансового обеспечения затрат в связи с оказанием услуг по водоотведению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/>
            </w:pPr>
            <w:r>
              <w:rPr>
                <w:sz w:val="22"/>
                <w:szCs w:val="22"/>
              </w:rPr>
              <w:t xml:space="preserve">з) по подразделу «Коммунальное хозяйство» в сумме </w:t>
            </w:r>
            <w:r>
              <w:rPr>
                <w:sz w:val="22"/>
                <w:szCs w:val="22"/>
                <w:highlight w:val="yellow"/>
              </w:rPr>
              <w:t>11 миллионов 744 тысячи 911 рублей 95 копеек</w:t>
            </w:r>
            <w:r>
              <w:rPr>
                <w:sz w:val="22"/>
                <w:szCs w:val="22"/>
              </w:rPr>
              <w:t xml:space="preserve"> организациям, жилищно-коммунального комплекса в целях финансового обеспечения капитальных затрат, связанных с покупкой, строительством, реконструкцией или приобретением иным путем внеоборотных активов (основных средств и др.), связанных с созданием и (или) реконструкцией (модернизацией) объектов концессионного соглашения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/>
            </w:pPr>
            <w:r>
              <w:rPr>
                <w:sz w:val="22"/>
                <w:szCs w:val="22"/>
              </w:rPr>
              <w:t>и) по подразделу «Молодежная политика»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 в сумме 140 тысяч рублей 00 копеек и некоммерческим организациям на финансовое обеспечение затрат, связанных с организацией отдыха детей и молодежи в сумме 283 тысячи 500 рублей 00 копеек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/>
            </w:pPr>
            <w:r>
              <w:rPr>
                <w:sz w:val="22"/>
                <w:szCs w:val="22"/>
              </w:rPr>
              <w:t>к) по подразделу «Культура» в сумме 50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) по подразделу «Другие вопросы в области социальной политики» в сумме 31 тысяча 130 рублей 66 копеек социально ориентированным некоммерческим организациям в целях подготовки граждан, выразивших желание стать опекунами или попечителями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1 части 10 статьи 2:</w:t>
            </w:r>
          </w:p>
          <w:p>
            <w:pPr>
              <w:pStyle w:val="Normal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 2022 год: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>а) по подразделу «Другие общегосударственные вопросы» в сумме 50 тысяч рублей 00 копеек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>б) по подразделу «Сельское хозяйство и рыболовство» в сумме 6 тысяч рублей 00 копеек субъектам малого и среднего предпринимательства в целях финансового обеспечения (возмещения) затрат на содержание маточного поголовья животных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>в) по подразделу «Другие вопросы в области национальной экономики» в рамках реализации регионального проекта «Создание условий для легкого старта и комфортного ведения бизнеса» в сумме 249 тысяч 894 рублей 74 копейки субъектам малого и среднего предпринимательства (впервые зарегистрированным и действующим менее одного года), осуществляющим социально значимые (приоритетные) виды деятельности в целях предоставления финансовой поддержки по возмещению части затрат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>г) по подразделу «Другие вопросы в области национальной экономики» в рамках реализации регионального проекта «Акселерация субъектов малого и среднего предпринимательства» в сумме 2 миллиона 186 тысяч 210 рублей 53 копейки субъектам малого и среднего предпринимательства, осуществляющим социально значимые (приоритетные) виды деятельности, в целях предоставления финансовой поддержки по возмещению части затрат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>д) по подразделу «Коммунальное хозяйство» в сумме 4 миллиона 718 тысяч 920 рублей 77 копеек организациям, осуществляющим услуги водоснабжения и водоотведения на территории города Покачи в целях возмещение недополученных доходов в связи с оказанием услуг по водоснабжению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>е) по подразделу «Коммунальное хозяйство» в сумме 7 миллионов 876 тысяч 444 рубля 44 копейки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 xml:space="preserve">ж) по подразделу «Коммунальное хозяйство» в сумме </w:t>
            </w:r>
            <w:r>
              <w:rPr>
                <w:sz w:val="22"/>
                <w:szCs w:val="22"/>
                <w:highlight w:val="yellow"/>
              </w:rPr>
              <w:t>6 миллионов 356 тысяч 703 рубля 79 копеек</w:t>
            </w:r>
            <w:r>
              <w:rPr>
                <w:sz w:val="22"/>
                <w:szCs w:val="22"/>
              </w:rPr>
              <w:t xml:space="preserve"> организациям, осуществляющим услуги водоснабжения и водоотведения на территории города Покачи в целях финансового обеспечения затрат в связи с оказанием услуг по водоотведению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 xml:space="preserve">з) по подразделу «Коммунальное хозяйство» в сумме </w:t>
            </w:r>
            <w:r>
              <w:rPr>
                <w:sz w:val="22"/>
                <w:szCs w:val="22"/>
                <w:highlight w:val="yellow"/>
              </w:rPr>
              <w:t>8 миллионов 021 тысяча 688 рублей 16 копеек</w:t>
            </w:r>
            <w:r>
              <w:rPr>
                <w:sz w:val="22"/>
                <w:szCs w:val="22"/>
              </w:rPr>
              <w:t xml:space="preserve"> организациям, жилищно-коммунального комплекса в целях финансового обеспечения капитальных затрат, связанных с покупкой, строительством, реконструкцией или приобретением иным путем внеоборотных активов (основных средств и др.), связанных с созданием и (или) реконструкцией (модернизацией) объектов концессионного соглашения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>и) по подразделу «Молодежная политика»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 в сумме 140 тысяч рублей 00 копеек и некоммерческим организациям на финансовое обеспечение затрат, связанных с организацией отдыха детей и молодежи в сумме 283 тысячи 500 рублей 00 копеек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>к) по подразделу «Культура» в сумме 50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>л) по подразделу «Другие вопросы в области социальной политики» в сумме 31 тысяча 130 рублей 66 копеек социально ориентированным некоммерческим организациям в целях подготовки граждан, выразивших желание стать опекунами или попечителями;»;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217 БК РФ, на основании безвозмездных поступлений от других бюджетов бюджетной системы Российской Федерации, имеющих целевое назначение (более подробно указано в пояснительной записке к проекту решения Думы города Покачи)</w:t>
            </w:r>
          </w:p>
        </w:tc>
      </w:tr>
      <w:tr>
        <w:trPr>
          <w:trHeight w:val="2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ункт «л»пункта 1 части 5 статьи 4: 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ункт «л»пункта 1 части 5 статьи 4: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л) перераспределение бюджетных ассигнований по соответствующим кодам бюджетной классификации Российской Федерации за счет средств, образовавшихся в связи с экономией в текущем финансовом году, в пределах общего объема бюджетных ассигнований, предусмотренных главному распорядителю средств бюджета, на основании распоряжения администрации города Покачи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Пункт 8 статьи 217</w:t>
              </w:r>
            </w:hyperlink>
            <w:r>
              <w:rPr>
                <w:sz w:val="22"/>
                <w:szCs w:val="22"/>
              </w:rPr>
              <w:t xml:space="preserve"> БК РФ (более подробно указано в пояснительной записке к проекту решения Думы города Покач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 УПНиА  КФ администрации города Покачи                                                                                    ______________      Е.В. Беляева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284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F6977433BF3A937EACE691BC695B874337008232A7E2D107978754793BD093111E99ACFD815BE79297CB58F02AD10D4B0A03B50DCCdAB7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4:00Z</dcterms:created>
  <dc:creator>Соколовская Екатерина Евгеньевна</dc:creator>
  <dc:description/>
  <cp:keywords/>
  <dc:language>en-US</dc:language>
  <cp:lastModifiedBy>Finansist-03</cp:lastModifiedBy>
  <cp:lastPrinted>2020-06-22T16:31:00Z</cp:lastPrinted>
  <dcterms:modified xsi:type="dcterms:W3CDTF">2022-04-01T04:04:00Z</dcterms:modified>
  <cp:revision>7</cp:revision>
  <dc:subject/>
  <dc:title/>
</cp:coreProperties>
</file>