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города Покачи на 2022 год и на плановый период 2023 и 2024 годов, утвержденный решением Думы города Покачи от 14.12.2021 №82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бюджет города Покачи на 2022 год и на плановый период 2023 и 2024 годов, утвержденный решением Думы города Покачи от 14.12.2021 №82», в соответствии с пунктом 5 статьи 242.23 Бюджетного кодекса Российской Федерации,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 Внести в бюджет города Покачи на 2022 год и на плановый период 2023 и 2024 годов, утвержденный решением Думы города Покачи от 14.12.2021 №82 (газета «Покачевский вестник» от 17.12.2021 №49, сетевое издание «ПокачиИнформ» </w:t>
      </w:r>
      <w:hyperlink r:id="rId3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16.12.2021), с изменениями от 04.04.2022 №16 (газета «Покачёвский вестник» от ______ №___, сетевое издание «ПокачиИнформ» </w:t>
      </w:r>
      <w:hyperlink r:id="rId4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_________),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) часть 1 статьи 1 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Покачи на 2022 год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города Покачи в сумме 1 миллиард 493 миллиона 586 тысяч 923 рубля 70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348 миллионов 062 тысячи 613 рублей 75 копеек, согласно приложению 1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Покачи в сумме 1 миллиард 526 миллионов 388 тысяч 386 рублей 14 копеек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Покачи в сумме 32 миллиона 801 тысяча 462 рубля 44 копейки;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4) верхний предел муниципального внутреннего долга города Покачи на 01.01.2023 год в сумме 91 миллион 400 тысяч 00 рублей 00 копеек, в том числе верхний предел долга по муниципальным гарантиям 00 рублей 00 копеек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5) предельный объем муниципального долга города Покачи в сумме 348 миллионов 062 тысячи 613 рублей 75 копеек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ru-RU"/>
        </w:rPr>
        <w:t xml:space="preserve">пункт 4 части 2 статьи 1 </w:t>
      </w:r>
      <w:r>
        <w:rPr>
          <w:sz w:val="28"/>
          <w:szCs w:val="28"/>
        </w:rPr>
        <w:t>бюджета города Покачи на 2022 год и на плановый период 2023 и 2024 годов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4) верхний предел муниципального внутреннего долга города Покачи на 01.01.2024 год в сумме 91 миллион 400 тысяч 00 рублей 00 копеек, на 01.01.2025 год в сумме 91 миллион 400 тысяч 00 рублей 00 копеек, в том числе верхний предел долга по муниципальным гарантиям на 01.01.2024 год в сумме 00 рублей 00 копеек, на 01.01.2025 год в сумме 00 рублей 00 копеек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eastAsia="ru-RU"/>
        </w:rPr>
        <w:t xml:space="preserve">пункт 1 части 6 статьи 2 </w:t>
      </w:r>
      <w:r>
        <w:rPr>
          <w:sz w:val="28"/>
          <w:szCs w:val="28"/>
        </w:rPr>
        <w:t>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1) на 2022 год в сумме 31 миллион 795 тысяч 169 рублей 99 копеек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) пункт 1 части 9 статьи 2 </w:t>
      </w:r>
      <w:r>
        <w:rPr>
          <w:sz w:val="28"/>
          <w:szCs w:val="28"/>
        </w:rPr>
        <w:t>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1) на 2022 год в сумме 40 миллионов 275 тысяч 994 рубля 08 копеек согласно приложению 8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5) пункт 1 части 10 статьи 2 </w:t>
      </w:r>
      <w:r>
        <w:rPr>
          <w:sz w:val="28"/>
          <w:szCs w:val="28"/>
        </w:rPr>
        <w:t>бюджета города Покачи на 2022 год и на плановый период 2023 и 2024 годов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 подразделу «Другие общегосударственные вопросы» в сумме 5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подразделу «Сельское хозяйство и рыболовство» в сумме 6 тысяч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49 тысяч 894 рублей 74 копейки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2 миллиона 186 тысяч 210 рублей 53 копейки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подразделу «Коммунальное хозяйство» в сумме 4 миллиона 718 тысяч 920 рублей 77 копеек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о подразделу «Коммунальное хозяйство» в сумме 7 миллионов 876 тысяч 444 рубля 44 копейки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по подразделу «Коммунальное хозяйство» в сумме 6 миллионов 356 тысяч 703 рубля 79 копеек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подразделу «Коммунальное хозяйство» в сумме 8 миллионов 021 тысяча 688 рублей 16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140 тысяч рублей 00 копеек и некоммерческим организациям на финансовое обеспечение затрат, связанных с организацией отдыха детей и молодежи в сумме 283 тысячи 500 рублей 00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) по подразделу «Другие вопросы в области социальной политики» в сумме 31 тысяча 130 рублей 66 копеек социально ориентированным некоммерческим организациям в целях подготовки граждан, выразивших желание стать опекунами или попечителями;»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eastAsia="ru-RU"/>
        </w:rPr>
        <w:t xml:space="preserve">6) </w:t>
      </w:r>
      <w:r>
        <w:rPr>
          <w:sz w:val="28"/>
          <w:szCs w:val="28"/>
          <w:lang w:val="ru-RU"/>
        </w:rPr>
        <w:t>дополнить пункт 1 части 5 статьи 4 подпунктом «л» следующего содержания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>«л) перераспредел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, в пределах общего объема бюджетных ассигнований, предусмотренных главному распорядителю средств бюджета, на основании распоряжения администрации города Покач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7) приложение 1 </w:t>
      </w:r>
      <w:r>
        <w:rPr>
          <w:sz w:val="28"/>
          <w:szCs w:val="28"/>
        </w:rPr>
        <w:t>«Доходы бюджета города Покачи на 2022 год» к бюджету города Покачи на 2022 год и на плановый период 2023 и 2024 годов изложить в новой редакции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8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2 год» к бюджету города Покачи на 2022 год и на плановый период 2023 и 2024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9) приложение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2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13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«Объём межбюджетных трансфертов, получаемых из других бюджетов </w:t>
      </w:r>
      <w:r>
        <w:rPr>
          <w:sz w:val="28"/>
          <w:szCs w:val="28"/>
          <w:lang w:val="ru-RU"/>
        </w:rPr>
        <w:t xml:space="preserve">бюджетной системы Российской Федераци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«Объём финансирования программ </w:t>
      </w:r>
      <w:r>
        <w:rPr>
          <w:sz w:val="28"/>
          <w:szCs w:val="28"/>
          <w:lang w:val="ru-RU"/>
        </w:rPr>
        <w:t xml:space="preserve">города Покач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8.1</w:t>
      </w:r>
      <w:r>
        <w:rPr>
          <w:sz w:val="28"/>
          <w:szCs w:val="28"/>
        </w:rPr>
        <w:t xml:space="preserve"> «Объём финансирования программ </w:t>
      </w:r>
      <w:r>
        <w:rPr>
          <w:sz w:val="28"/>
          <w:szCs w:val="28"/>
          <w:lang w:val="ru-RU"/>
        </w:rPr>
        <w:t xml:space="preserve">города Покач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плановый период 2023 и 202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7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19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«Объём бюджетных инвестиций в форме капитальных вложений в объекты капитального строительства </w:t>
      </w:r>
      <w:r>
        <w:rPr>
          <w:sz w:val="28"/>
          <w:szCs w:val="28"/>
          <w:lang w:val="ru-RU"/>
        </w:rPr>
        <w:t xml:space="preserve">муниципальной собственности города Покач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приложение 10 «</w:t>
      </w:r>
      <w:r>
        <w:rPr>
          <w:sz w:val="28"/>
          <w:szCs w:val="28"/>
        </w:rPr>
        <w:t>Источники финансирования дефицита бюджета города Покач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» к бюджету города Покач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приложение 10.1 «</w:t>
      </w:r>
      <w:r>
        <w:rPr>
          <w:sz w:val="28"/>
          <w:szCs w:val="28"/>
        </w:rPr>
        <w:t xml:space="preserve">Источники финансирования дефицита бюджета города Покачи на </w:t>
      </w:r>
      <w:r>
        <w:rPr>
          <w:sz w:val="28"/>
          <w:szCs w:val="28"/>
          <w:lang w:val="ru-RU"/>
        </w:rPr>
        <w:t>плановый период 2023 и 2024 годов</w:t>
      </w:r>
      <w:r>
        <w:rPr>
          <w:sz w:val="28"/>
          <w:szCs w:val="28"/>
        </w:rPr>
        <w:t>» к бюджету города Покач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9.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>22)</w:t>
      </w:r>
      <w:r>
        <w:rPr>
          <w:sz w:val="28"/>
          <w:szCs w:val="28"/>
        </w:rPr>
        <w:t xml:space="preserve"> приложение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«Програм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ых внутренних заимствований города Покач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» к бюджету города Покач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>23)</w:t>
      </w:r>
      <w:r>
        <w:rPr>
          <w:sz w:val="28"/>
          <w:szCs w:val="28"/>
        </w:rPr>
        <w:t xml:space="preserve"> приложение 1</w:t>
      </w:r>
      <w:r>
        <w:rPr>
          <w:sz w:val="28"/>
          <w:szCs w:val="28"/>
          <w:lang w:val="ru-RU"/>
        </w:rPr>
        <w:t>1.1</w:t>
      </w:r>
      <w:r>
        <w:rPr>
          <w:sz w:val="28"/>
          <w:szCs w:val="28"/>
        </w:rPr>
        <w:t xml:space="preserve"> «Програм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ых внутренних заимствований города Покачи на </w:t>
      </w:r>
      <w:r>
        <w:rPr>
          <w:sz w:val="28"/>
          <w:szCs w:val="28"/>
          <w:lang w:val="ru-RU"/>
        </w:rPr>
        <w:t>плановый период 2023 и 2024 годов</w:t>
      </w:r>
      <w:r>
        <w:rPr>
          <w:sz w:val="28"/>
          <w:szCs w:val="28"/>
        </w:rPr>
        <w:t>» к бюджету города Покач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0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8"/>
          <w:szCs w:val="28"/>
          <w:lang w:val="ru-RU"/>
        </w:rPr>
        <w:t xml:space="preserve">24) приложение 12 «Структура муниципального долга города Покачи на 2022 год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) приложение 12.1 «Структура муниципального долга города Покачи на плановый период 2023 и 2024 годов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1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8"/>
          <w:szCs w:val="28"/>
        </w:rPr>
        <w:t>председатель Ю.И. Медведе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 исполняющий полномочия главы города Покачи, заместитель главы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34:00Z</dcterms:created>
  <dc:creator>User</dc:creator>
  <dc:description/>
  <cp:keywords/>
  <dc:language>en-US</dc:language>
  <cp:lastModifiedBy>Д</cp:lastModifiedBy>
  <cp:lastPrinted>2021-06-09T16:26:00Z</cp:lastPrinted>
  <dcterms:modified xsi:type="dcterms:W3CDTF">2022-04-04T10:27:00Z</dcterms:modified>
  <cp:revision>31</cp:revision>
  <dc:subject/>
  <dc:title/>
</cp:coreProperties>
</file>